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05</wp:posOffset>
            </wp:positionV>
            <wp:extent cx="720090" cy="9163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ind w:left="-426" w:firstLine="426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 xml:space="preserve">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Heading1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ШЕМЫШЕЙСКОГО РАЙОНА ПЕНЗЕНСКОЙ ОБЛАСТИ</w:t>
      </w:r>
    </w:p>
    <w:p>
      <w:pPr>
        <w:pStyle w:val="Heading2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ОСТАНОВЛЕНИ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rFonts w:cs="Times New Roman"/>
          <w:lang w:val="ru-RU"/>
        </w:rPr>
        <w:t xml:space="preserve">                                          </w:t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.2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я в постановление администрации Шемышейского района Пензенской области от 13.01.2016 №3 «Об утверждении Порядка предоставления путёвок в загородные  стационарные детские оздоровительные  лагеря в каникулярное время, порядка организации отдыха детей в оздоровительные лагеря с дневным пребыванием в каникулярное время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целях приведения в соответствии с действующим законодательством, в соответствии с постановлением Правительства Пензенской области от 04.02.2019 36-пП «О внесении изменений в постановление Правительства Пензенской области от 16.02.2010 №79-пП (с последующими изменениями)»  руководствуясь ст. 21 Устава Шемышейского района Пензенского района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 Шемышейского района постановляет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Внести изменение в постановление администрации Шемышейского района Пензенской области от 13.01.2016 №3 «Об утверждении Порядка предоставления путёвок в загородные  стационарные детские оздоровительные  лагеря в каникулярное время, порядка организации отдыха детей в оздоровительные лагеря с дневным пребыванием в каникулярное время», дополнив пунктом 3-1 следующего содержания:</w:t>
      </w:r>
    </w:p>
    <w:p>
      <w:pPr>
        <w:pStyle w:val="Normal"/>
        <w:ind w:firstLine="567"/>
        <w:jc w:val="both"/>
        <w:rPr/>
      </w:pPr>
      <w:r>
        <w:rPr>
          <w:lang w:val="ru-RU"/>
        </w:rPr>
        <w:t>«3-1. Установить расчетную стоимость путевки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а) оплата стоимости путевки в загородные </w:t>
      </w:r>
      <w:r>
        <w:rPr>
          <w:rFonts w:cs="Times New Roman"/>
          <w:lang w:val="ru-RU"/>
        </w:rPr>
        <w:t>стационарные детские оздоровительные</w:t>
      </w:r>
      <w:r>
        <w:rPr>
          <w:lang w:val="ru-RU"/>
        </w:rPr>
        <w:t xml:space="preserve"> лагеря осуществляется за счет средств субвенции из бюджета Пензенской области бюджету Шемышейского района Пензенской области на исполнение государственных полномочий в сфере организации отдыха и оздоровления детей в размере 12 900 рублей и разницы между фактической стоимости путевки – за счет родителей;</w:t>
      </w:r>
      <w:r>
        <w:rPr>
          <w:rFonts w:cs="Times New Roman"/>
          <w:b/>
          <w:lang w:val="ru-RU"/>
        </w:rPr>
        <w:t>»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б)  в  оздоровительные лагеря с дневным пребыванием в каникулярное время на базе общеобразовательных учреждений в размере 845,0 рублей за смену, продолжительностью 5 дней, на одного ребенка в период весенних, осенних, зимних школьных каникул, из них: 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745,0 рублей   на  одного ребенка,  за счет средств бюджета Пензенской области для обеспечения трехразового питания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100,0 рублей  на  одного ребенка,  за счет средств родителя (законного представителя) для организации отдыха и оздоровления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845,0 рублей   на  одного ребенка,  за счет средств бюджета Пензенской области для обеспечения трехразового питания для детей, находящихся в трудной жизненной ситуации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) в оздоровительные лагеря с дневным пребыванием в каникулярное время  на базе общеобразовательных учреждений в размере 3929,0 рублей за смену, продолжительностью 21 день, на одного ребенка в период летних школьных каникул, из них: 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3129,0 рублей  на одного ребенка,  за счет средств бюджета Пензенской области для обеспечения трехразового питания;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800,0 рублей на  одного ребенка,  за счет средств родителя (законного представителя) для организации отдыха и оздоровления,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3929,0 рублей за смену, продолжительностью 21 день, на одного ребенка в период летних школьных каникул для детей, находящихся в трудной жизненной ситуаци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) в лагерь труда и отдыха ( с круглосуточным пребыванием) в размере 8541,0 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ублей за смену, продолжительностью 14 дней, на одного ребенка из бюджета Пензенской области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/>
        </w:rPr>
        <w:t>3. Опубликовать настоящее постановление в информационном бюллетене «Информационный вестник Шемышей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/>
        </w:rPr>
        <w:t>5. Контроль за исполнением настоящего постановления возложить на  заместителя Главы администрации района по социальным вопроса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Times New Roman" w:hAnsi="Times New Roman" w:cs="Times New Roman"/>
          <w:bCs/>
          <w:spacing w:val="-5"/>
          <w:sz w:val="28"/>
          <w:szCs w:val="28"/>
          <w:lang w:val="ru-RU"/>
        </w:rPr>
      </w:pPr>
      <w:r>
        <w:rPr>
          <w:rFonts w:cs="Times New Roman"/>
          <w:bCs/>
          <w:spacing w:val="-5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bCs/>
          <w:spacing w:val="-5"/>
          <w:lang w:val="ru-RU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bCs/>
          <w:spacing w:val="-5"/>
          <w:lang w:val="ru-RU"/>
        </w:rPr>
      </w:pPr>
      <w:r>
        <w:rPr>
          <w:bCs/>
          <w:spacing w:val="-5"/>
          <w:lang w:val="ru-RU"/>
        </w:rPr>
        <w:t xml:space="preserve">Шемышейского района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pacing w:val="-12"/>
          <w:lang w:val="ru-RU"/>
        </w:rPr>
      </w:pPr>
      <w:r>
        <w:rPr>
          <w:lang w:val="ru-RU"/>
        </w:rPr>
        <w:t>Пензенской области</w:t>
      </w:r>
      <w:r>
        <w:rPr>
          <w:bCs/>
          <w:spacing w:val="-5"/>
          <w:lang w:val="ru-RU"/>
        </w:rPr>
        <w:t xml:space="preserve">                                                                          В.А.Фадеев</w:t>
      </w:r>
      <w:r>
        <w:br w:type="page"/>
      </w:r>
    </w:p>
    <w:p>
      <w:pPr>
        <w:pStyle w:val="Normal"/>
        <w:jc w:val="center"/>
        <w:rPr>
          <w:rFonts w:cs="Times New Roman"/>
          <w:spacing w:val="-12"/>
          <w:lang w:val="ru-RU"/>
        </w:rPr>
      </w:pPr>
      <w:r>
        <w:rPr>
          <w:rFonts w:cs="Times New Roman"/>
          <w:spacing w:val="-12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662"/>
      <w:jc w:val="both"/>
    </w:pPr>
    <w:rPr>
      <w:rFonts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53:00Z</dcterms:created>
  <dc:creator>Admin</dc:creator>
  <dc:description/>
  <cp:keywords/>
  <dc:language>en-US</dc:language>
  <cp:lastModifiedBy>Admin</cp:lastModifiedBy>
  <cp:lastPrinted>2019-03-28T08:47:00Z</cp:lastPrinted>
  <dcterms:modified xsi:type="dcterms:W3CDTF">2019-03-28T05:48:00Z</dcterms:modified>
  <cp:revision>4</cp:revision>
  <dc:subject/>
  <dc:title> </dc:title>
</cp:coreProperties>
</file>