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2210</wp:posOffset>
            </wp:positionH>
            <wp:positionV relativeFrom="paragraph">
              <wp:posOffset>185420</wp:posOffset>
            </wp:positionV>
            <wp:extent cx="680085" cy="864870"/>
            <wp:effectExtent l="0" t="0" r="0" b="0"/>
            <wp:wrapNone/>
            <wp:docPr id="1" name="shemisheysky_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isheysky_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7530" w:leader="none"/>
        </w:tabs>
        <w:rPr>
          <w:sz w:val="28"/>
        </w:rPr>
      </w:pPr>
      <w:r>
        <w:rPr>
          <w:sz w:val="28"/>
        </w:rPr>
        <w:tab/>
        <w:t>Проект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>АДМИНИСТРАЦИЯ ШЕМЫШЕЙ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 внесении изменения в 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, утвержденный постановлением администрации Шемышейского района от 24.12.2018 № 683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Федеральным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 руководствуяс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тановлением администрации Шемышейского района от 29.05.2019 № 225 «О разработке и утверждении административных регламентов предоставления муниципальных услуг администрацией Шемышейского района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Шемышейского района от 25.09.2012 № 784 «Об утверждении Реестра муниципальных услуг Шемышейского района Пензенской области», статьей 21 Устава Шемышейского </w:t>
      </w:r>
      <w:r>
        <w:rPr>
          <w:rFonts w:cs="Times New Roman" w:ascii="Times New Roman" w:hAnsi="Times New Roman"/>
          <w:spacing w:val="-2"/>
          <w:sz w:val="28"/>
          <w:szCs w:val="28"/>
        </w:rPr>
        <w:t>района Пензенской области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3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мышейского района постановляет:</w:t>
      </w:r>
    </w:p>
    <w:p>
      <w:pPr>
        <w:pStyle w:val="Normal"/>
        <w:widowControl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, утвержденный постановлением администрации Шемышейского района от 24.12.2018 № 683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административного регламента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, изложив его в новой редакции </w:t>
      </w:r>
      <w:r>
        <w:rPr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2"/>
          <w:sz w:val="28"/>
          <w:szCs w:val="28"/>
        </w:rPr>
        <w:t xml:space="preserve">Опубликовать настоящее постановление в информационном бюллетене «Информационный вестник Шемышейского района Пензенской области», </w:t>
      </w:r>
      <w:r>
        <w:rPr>
          <w:sz w:val="28"/>
          <w:szCs w:val="28"/>
        </w:rPr>
        <w:t>разместить на сайте администрации Шемышейского района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</w:t>
      </w:r>
      <w:r>
        <w:rPr>
          <w:rStyle w:val="FontStyle12"/>
          <w:sz w:val="28"/>
          <w:szCs w:val="28"/>
        </w:rPr>
        <w:t>на следующий день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4. Контроль </w:t>
      </w:r>
      <w:r>
        <w:rPr>
          <w:rStyle w:val="FontStyle13"/>
          <w:rFonts w:eastAsia="Calibri"/>
          <w:i w:val="false"/>
          <w:sz w:val="28"/>
          <w:szCs w:val="28"/>
        </w:rPr>
        <w:t>за исполнением</w:t>
      </w:r>
      <w:r>
        <w:rPr>
          <w:rStyle w:val="FontStyle13"/>
          <w:rFonts w:eastAsia="Calibri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настоящего постановления возложить на первого заместителя главы администрации Шемышейского район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jc w:val="both"/>
        <w:rPr>
          <w:sz w:val="24"/>
        </w:rPr>
      </w:pPr>
      <w:r>
        <w:rPr>
          <w:sz w:val="28"/>
          <w:szCs w:val="28"/>
        </w:rPr>
        <w:t>Шемышейского района                                                                      В.А. Фадее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TextBody"/>
        <w:spacing w:before="0" w:after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_________№______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регламен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 (далее – Административный регламент) регулирует деятельность по предоставлению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 (далее - муниципальная услуга), определяет сроки и последовательность административных процедур (действий) администрации Шемышей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явителями являются – физические и юридические лица                        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ирование Заявителя (представителя заявителя)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В многофункциональном центре предоставления государственных и муниципальных услуг Шемышейского района Пензенской области                       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5. </w:t>
      </w:r>
      <w:r>
        <w:rPr>
          <w:rFonts w:cs="Times New Roman" w:ascii="Times New Roman" w:hAnsi="Times New Roman"/>
          <w:position w:val="-2"/>
          <w:sz w:val="28"/>
          <w:szCs w:val="28"/>
          <w:lang w:eastAsia="ar-SA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(http://shem.pnzreg.ru/) </w:t>
      </w:r>
      <w:r>
        <w:rPr>
          <w:rFonts w:cs="Times New Roman" w:ascii="Times New Roman" w:hAnsi="Times New Roman"/>
          <w:position w:val="-2"/>
          <w:sz w:val="28"/>
          <w:szCs w:val="28"/>
          <w:lang w:eastAsia="ar-SA"/>
        </w:rPr>
        <w:t xml:space="preserve"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hyperlink r:id="rId3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  <w:lang w:eastAsia="ar-SA"/>
          </w:rPr>
          <w:t>www.gosuslugi.ru</w:t>
        </w:r>
      </w:hyperlink>
      <w:r>
        <w:rPr>
          <w:rFonts w:cs="Times New Roman" w:ascii="Times New Roman" w:hAnsi="Times New Roman"/>
          <w:position w:val="-2"/>
          <w:sz w:val="28"/>
          <w:szCs w:val="28"/>
          <w:lang w:eastAsia="ar-SA"/>
        </w:rPr>
        <w:t xml:space="preserve">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 личном обращении заявителя (представителя заявителя)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(представителя заявителя) в срок, не превышающий пяти рабочих дней со дня регистрации обращения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 телефону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 (представителя заявителя), в том числе обратившегося по телефону, осуществляется не более 10 минут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tabs>
          <w:tab w:val="clear" w:pos="708"/>
          <w:tab w:val="left" w:pos="9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заявитель (представитель заявителя) имеет право на получение информации о предоставлении муниципальной услуги посредством официального сайта Администрации, Единого портала и Регионального портал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 представляемых заявителем (представителем заявителя)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рядок и способы подачи документов, представляемых заявителем (представителем заявителя) для получения муниципальной услуг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мер платы, взимаемой с заявителя (представителя заявителя)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Шемышейского района Пензенской области</w:t>
      </w:r>
      <w:r>
        <w:rPr>
          <w:rStyle w:val="11"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орядок получения информации заявителем (представителем заявителя)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– официальный сайт МФЦ), а также электронной почты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7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6 </w:t>
      </w:r>
      <w:r>
        <w:rPr>
          <w:rStyle w:val="6"/>
          <w:b w:val="false"/>
          <w:sz w:val="28"/>
          <w:szCs w:val="28"/>
        </w:rPr>
        <w:t>Регламент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Информация по вопросам предоставления муниципальной услуги предоставляется заявителю (представителя заявителя) бесплатно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орядок, форма, место размещения и способы получения справочной информац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(представителя заявителя) по вопросам предоставления муниципальной услуги, предусмотренным пунктом 1.6 Регламент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 следующая информац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 и график работы Администраци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рес официального сайта Администрации, адрес ее электронной почты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Справочная информация, предусмотренная пунктом 1.10 Регламента, размещается на информационных стендах 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Администрация обеспечивает размещение и актуализацию справочной информации на информационных стендах и официальном сайте Администрац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Подробную информацию о предоставляемой муниципальной услуге, о сроках и ходе её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информационным стендам МФЦ установлены пунктом 2.19 Регламент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 предоставления муниципальной услуги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постановление Администрации о выдаче разрешения на использование земель или земельных участков, в целях, указанных в </w:t>
      </w:r>
      <w:hyperlink r:id="rId4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4 и 7 пункта 1 статьи 39.33</w:t>
        </w:r>
      </w:hyperlink>
      <w:r>
        <w:rPr>
          <w:sz w:val="28"/>
          <w:szCs w:val="28"/>
        </w:rPr>
        <w:t xml:space="preserve"> Земельного кодекса Российской Федерации (далее – ЗК РФ), без предоставления земельных участков и установления сервитута, публичного сервиту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постановление Администрации об отказе в выдаче разрешения на использование земель или земельных участков, в целях, указанных в </w:t>
      </w:r>
      <w:hyperlink r:id="rId6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4и 7 пункта 1 статьи 39.33</w:t>
        </w:r>
      </w:hyperlink>
      <w:r>
        <w:rPr>
          <w:sz w:val="28"/>
          <w:szCs w:val="28"/>
        </w:rPr>
        <w:t>ЗК РФ, без предоставления земельных участков и установления сервитута, публичного сервиту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о предоставлении земельного участка или об отказе в предоставлении земельного участка не должен превышать 25 календарных дней со дня поступления заявления о предоставлении муниципальной услуги в Администрацию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sz w:val="28"/>
          <w:szCs w:val="28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 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МФЦ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Муниципальная услуга предоставляется на основани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55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явл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1 к Административному регламенту. Рассмотрение заявлений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(далее - заявление) осуществляется в порядке их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133"/>
      <w:bookmarkStart w:id="1" w:name="Par132"/>
      <w:bookmarkEnd w:id="0"/>
      <w:bookmarkEnd w:id="1"/>
      <w:r>
        <w:rPr>
          <w:sz w:val="28"/>
          <w:szCs w:val="28"/>
        </w:rPr>
        <w:t>2.6.1. В заявлении должны быть ука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предполагаемые цели использования земель или земельного участка в соответствии с </w:t>
      </w:r>
      <w:hyperlink r:id="rId8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>ЗК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срок использования земель или земельного участка (в пределах сроков, установленных </w:t>
      </w:r>
      <w:hyperlink r:id="rId9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>ЗК РФ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пункте 3 части 2 статьи 23 Лесного кодекса Российской Федерации), в отношении которых подано заявление, - в случае такой необход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141"/>
      <w:bookmarkEnd w:id="2"/>
      <w:r>
        <w:rPr>
          <w:sz w:val="28"/>
          <w:szCs w:val="28"/>
        </w:rPr>
        <w:t>2.6.2.К заявлению заявитель (представитель заявителя) приклады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Par144"/>
      <w:bookmarkEnd w:id="3"/>
      <w:r>
        <w:rPr>
          <w:sz w:val="28"/>
          <w:szCs w:val="28"/>
        </w:rPr>
        <w:t>2.6.3. Документы, которые заявитель (представитель заявителя)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147"/>
      <w:bookmarkEnd w:id="4"/>
      <w:r>
        <w:rPr>
          <w:sz w:val="28"/>
          <w:szCs w:val="28"/>
        </w:rPr>
        <w:t>2) копия лицензии, удостоверяющей право проведения работ по геологическому изучению нед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иные документы, подтверждающие основания для использования земель или земельного участка в целях, предусмотренных </w:t>
      </w:r>
      <w:hyperlink r:id="rId10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>ЗК Р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Запрещается требовать от заявителя (представителя заявителя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Заявитель (представитель заявителя)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лично по адресу Администрации на бумажном носител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почтовой связи по адресу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форме электронного документа, подписанного простой электронной подписью либо усиленной квалифицированной электронной подписью заявителя, посредством Единого портала или Регионального портала;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5" w:name="Par152"/>
      <w:bookmarkStart w:id="6" w:name="Par152"/>
      <w:bookmarkEnd w:id="6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е для отказа в приеме документов, указанных в пункте 2.6. Административного регламента и представленных в форме электронного докумен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если в результате проверки усиленной квалифицированной электронной подписи выявлено несоблюдение установленных Федера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04.2011 № 63-ФЗ «Об электронной подписи» условий признания ее действительност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Par158"/>
      <w:bookmarkStart w:id="8" w:name="Par158"/>
      <w:bookmarkEnd w:id="8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Решение об отказе в выдаче разрешения о предоставлении земельного участка принимает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заявление и документы поданы с нарушением требований, установленных подпунктами 2.6.1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ar1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.6.2 пункта 2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заявлении указаны цели использования земель или земельного участка или объекты, предполагаемые к размещению, не предусмотренные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Время ожидания в очереди не должно превышать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и (или) документов - 15 минут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осуществляется в течение 1 рабочего дня со дня его поступл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Регистрация заявления заявителя (представителя заявителя) о предоставлении муниципальной услуги, направленного в форме электронного документа, с использованием Единого портала, Регионального портала осуществляется в автоматическом режиме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14. З</w:t>
      </w:r>
      <w:r>
        <w:rPr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540"/>
        <w:jc w:val="both"/>
        <w:rPr>
          <w:rFonts w:eastAsia="Calibri"/>
          <w:position w:val="-2"/>
          <w:sz w:val="28"/>
          <w:szCs w:val="28"/>
          <w:lang w:eastAsia="en-US"/>
        </w:rPr>
      </w:pPr>
      <w:r>
        <w:rPr>
          <w:position w:val="-2"/>
          <w:sz w:val="28"/>
          <w:szCs w:val="28"/>
        </w:rPr>
        <w:t>2.22. Администрация и МФЦ обеспечивают инвалидам, включая инвалидов, использующих кресла-коляски и собак-проводников, выделение на территории, прилегающей к зданию Администрации и МФЦ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23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  <w:sz w:val="28"/>
          <w:szCs w:val="28"/>
        </w:rPr>
        <w:t>Администрации, МФЦ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ее место специалиста Администрации, МФЦ </w:t>
      </w:r>
      <w:r>
        <w:rPr>
          <w:sz w:val="28"/>
          <w:szCs w:val="28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пециалисты </w:t>
      </w:r>
      <w:r>
        <w:rPr>
          <w:color w:val="000000"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оказатели доступности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1. Показателями доступности предоставления муниципальной услуги я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МФЦ, на Едином портале и Региональном портал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</w:r>
    </w:p>
    <w:p>
      <w:pPr>
        <w:pStyle w:val="TextBody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25. Для получения муниципальной услуги заявителю </w:t>
      </w:r>
      <w:r>
        <w:rPr>
          <w:rFonts w:cs="Times New Roman" w:ascii="Times New Roman" w:hAnsi="Times New Roman"/>
          <w:sz w:val="28"/>
          <w:szCs w:val="28"/>
        </w:rPr>
        <w:t xml:space="preserve">(представителю заявителя) </w:t>
      </w:r>
      <w:r>
        <w:rPr>
          <w:rFonts w:cs="Times New Roman" w:ascii="Times New Roman" w:hAnsi="Times New Roman"/>
          <w:spacing w:val="2"/>
          <w:sz w:val="28"/>
          <w:szCs w:val="28"/>
        </w:rPr>
        <w:t>предоставляется возможность представить заявление в</w:t>
      </w:r>
      <w:r>
        <w:rPr>
          <w:rFonts w:cs="Times New Roman" w:ascii="Times New Roman" w:hAnsi="Times New Roman"/>
          <w:sz w:val="28"/>
          <w:szCs w:val="2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6. В случае подачи заявления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7. При предоставлении муниципальной услуги в электронной форме заявителю (представителю заявителя) посредством Единого и Регионального портала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ем и регистрация зая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лучение сведений о ходе выполнения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осудебное (внесудебное) обжалование решений и действий (бездействия) Администрации, должностного лица или муниципального служащего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(представитель заявителя)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 посредством Единого портала и Регионального портала по выбору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направляется заявителю заказным письмом с приложением представленных им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в электронной форме осуществляется посредством заполнения интерактивной формы запроса на Едином портале,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заявления размещаются на Едином портале, Региональном порта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ь копирования и сохранения запроса и иных документов, указанных в пункте 2.6.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ечати на бумажном носителе копии электронной формы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ценить качество предоставления муниципальной услуги на всех стадиях ее предоставления (прием и регистрация заявления и иных документов, необходимых для предоставления муниципальной услуги; получение сведений о ходе выполнения заявления; осуществление оценки качества предоставления муниципальной услуги; досудебное (внесудебное) обжалование решений и действий (бездействия) Администрации, должностного лица Администрации), непосредственно после ее получения, посредством заполнения опросной формы, размещенной в личном кабинете заявителя на Едином или Региональном портал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росная форма включает следующие поля для заполнения: доступность информации о порядке предоставления муниципальной услуги; доступность электронных форм документов, необходимых для предоставления муниципальной услуги; время ожидания ответа на подачу заявления; время предоставления муниципальной услуги; 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осле успешного заполнения опросной формы оценки на Едином или Региональном портале на адрес электронной почты поступает уведомление о сохраненной оценке с ссылкой на просмотр статистики по данной муниципальной услуге.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заявления и документов, в том числе и в электронной форме, необходимых для предоставления муниципальной услуги, проверка действительности усиленной квалифицированной электронной подпис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1.2. Рассмотрение представленного заявителем заявления и документов, подготовка проекта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роекта постановления Администрации об отказе в выдаче разрешения на использование земель или земельных участков, в целях, указанных в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>ЗК РФ, без предоставления земельных участков и установления сервитута, публичного сервитута, направление межведомственных запросов (при необходимости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1.3.Согласование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об отказе в выдаче разрешения на использование земель или земельных участков, в целях, указанных в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, подписание постановления главой Администрации, регистрация и направление заявител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последовательности действий при предоставлении муниципальной услуги, в том числе в электронном вид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1. Прием и регистрация заявления и документов, в том числе и в электронной форме, необходимого для предоставления муниципальной услуги, проверка действительности усиленной квалифицированной электронной подпис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редставление заявителем заявления и документов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их документов, принимает заявление и документы в письменном виде лично или полученное по почте и регистрирует его в Журнале регистрации входящей корреспонденции Администрации в день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осредством Единого портала или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 (в случае поступления заявления, подписанного усиленной квалифицированной электронной подписью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о предоставлении муниципальной услуги поступило в электронной форме, специалист Администрации, ответственный за регистрацию входящих документов, направляет заявителю уведомление, содержащее входящий регистрационный номер заявления, дату получения указанного заявления, а также перечень наименований файлов, представленных в форе электронных документов, с указанием их объема. Уведомление о получении заявления направляется указанным заявителем (представителем заявителя) в заявлении способом не позднее рабочего дня, следующего за днем поступления заявления и документов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проверки действительности усиленной квалифицированной электронной подписи осуществляется проверка соблюдения условий, определенных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06.04.2011 года № 63-ФЗ «Об электронной подписи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Администрация отказывает в приеме к рассмотрению заявления и направляет заявителю (представителю заявителя) уведомление об этом в электронной форме с указанием пунктов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статьи 11</w:t>
        </w:r>
      </w:hyperlink>
      <w:r>
        <w:rPr>
          <w:sz w:val="28"/>
          <w:szCs w:val="28"/>
        </w:rPr>
        <w:t xml:space="preserve"> Федерального закона от 06.04.2011 года № 63-ФЗ «Об электронной подписи», которые послужили основанием для принятия указанн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и отсутствии обстоятельств, указанных в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пункте 2.7</w:t>
        </w:r>
      </w:hyperlink>
      <w:r>
        <w:rPr>
          <w:sz w:val="28"/>
          <w:szCs w:val="28"/>
        </w:rPr>
        <w:t>Административного регламента, специалист Администрации, ответственный за регистрацию входя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ителю уведомление о приеме заявления и документов с указанием присвоенного в электронной форме уникального номера, по которому на Едином портале или Региональном портале заявителю будет представлена информация о ходе их рассмотрения (при подаче заявления посредством Единого портала, Регионального портал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ление и документы главе Администрации для определения ответственного исполнителя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Едином портале или Региональном портале обновляется до статуса «принят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зарегистрированное заявление и документы.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в установленном порядке заявление о предоставления земельного участ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- 1 рабочий день со дня поступления заявления в Администрацию.</w:t>
      </w:r>
    </w:p>
    <w:p>
      <w:pPr>
        <w:pStyle w:val="Normal"/>
        <w:autoSpaceDE w:val="false"/>
        <w:ind w:firstLine="540"/>
        <w:jc w:val="both"/>
        <w:rPr/>
      </w:pPr>
      <w:bookmarkStart w:id="9" w:name="P339"/>
      <w:bookmarkEnd w:id="9"/>
      <w:r>
        <w:rPr>
          <w:sz w:val="28"/>
          <w:szCs w:val="28"/>
        </w:rPr>
        <w:t xml:space="preserve">3.2.2. Рассмотрение представленного заявителем заявления и документов, подготовка проекта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роекта постановления Администрации об отказе в выдаче разрешения на использование земель или земельных участков, в целях, указанных в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, направление межведомственных запросов (при необходим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зарегистрированные заявление и документ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предоставление муниципальной услуг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подготавливает и направляет запросы в порядке межведомственного взаимодействия в случае отсутствия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ar14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2.6.3 пункта 2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рассматривает заявление на предмет соответствия требован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ar13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2.6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ar1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.6.2 пункта 2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,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пункту 1 статьи 39.34</w:t>
        </w:r>
      </w:hyperlink>
      <w:r>
        <w:rPr>
          <w:sz w:val="28"/>
          <w:szCs w:val="28"/>
        </w:rPr>
        <w:t>ЗК РФ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готовит проект постановленияоб отказе в выдаче разрешения в случаях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ar15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, или проект постановления Администрации о выдаче разрешения. В проекте постановленияоб отказе в выдаче разрешения должно быть указано основание отказа, предусмотренно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ar15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зультатом выполнения административной процедуры является подготовленные проект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роект постановления Администрации об отказе в выдаче разрешения на использование земель или земельных участков, в целях, указанных в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Способом фиксации результата выполнения административной процедуры являются подготовленные проект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роект постановления Администрации об отказе в выдаче разрешения на использование земель или земельных участков, в целях, указанных в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аксимальный срок выполнения административной процедуры - 10 календарных дней со дня регистрации заявления в Администрации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3.2.3. Согласование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остановления Администрации об отказе в выдаче разрешения на использование земель или земельных участков, в целях, указанных в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, подписание постановления главой Администрации, регистрация и направление заявителю (представителю заявителя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начала согласования постановления Администрации о выдаче разрешения на использование земель или земельных участков, либо постановления Администрации об отказе в выдаче разрешения на использование земель или земельных участков является подготовленный проект соответствующего постановления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обеспечивает согласование постановления Администрации в установленном в Администрации порядке, подписание его главой Администрации и регистрацию указанно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становление Администрации направляется заявителю (представителю заявителя) в течение трех рабочих дней со дня его принятия заказным письмом с приложением представленных и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зультатом выполнения административной процедуры является подписанное главой Администрации и зарегистрированное постановление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остановление Администрации об отказе в выдаче разрешения на использование земель или земельных участков, в целях, указанных в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Способом фиксации результата выполнения административной процедуры является регистрация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остановления Администрации об отказе в выдаче разрешения на использование земель или земельных участков, в целях, указанных в 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аксимальный срок выполнения административной процедуры -25 календарных дней со дня поступления заявления о предоставлении муниципальной услуги в Администрац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об исправлении технической ошибки заявитель (представитель заявителя)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(представителем заявителя)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– специалист Администрации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издания нового постановления Администрации, указанного в пункте 2.3.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ередает подготовленное постановление, указанное в пункте 2.3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постановление, указанное в пункте 2.3 Регламента, или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новое постановление, указанное в пункте 2.3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новое постановление, указанное в пункте 2.3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обенности предоставления муниципальной услуги в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о дня вступления в силу соглашения о взаимодейств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муниципальная услуга оказывается на базе МФЦ, специалист МФЦ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от заявителя (представителя заявителя) заявление, регистрирует заявление в соответствии с документооборотом МФЦ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заполнения зая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комплектность представленных заявителем (представителем заявителя) докумен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ает расписку о принятии заявления и указанием срока получения результата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заявления из МФЦ в Администрацию осуществляется не позднее одного рабочего дня, следующего за днем регистрации заявления в МФЦ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кументов заявителя (представителя заявителя) из МФЦ в Администрацию осуществляется специалистом, ответственным за доставку документов МФЦ, в закрытом конверте под подпись специалисту Администрации, ответственному за прием документов, в сопроводительной ведом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рок получения результата специалист МФЦ, ответственный за доставку документов, получает в Администрации результат предоставления муниципальной услуги под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лученные специалистом МФЦ документы регистрируется в установленном МФЦ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ФЦ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(представитель заявителя) может получить результат предоставления муниципальной услуги лично, обратившись в МФЦ после предъявления документов, удостоверяющих его личнос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Первым заместителем главы администрации Шемышей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9</w:t>
      </w:r>
      <w:r>
        <w:rPr>
          <w:sz w:val="28"/>
          <w:szCs w:val="28"/>
        </w:rPr>
        <w:t>. Жалоба на решения и (или) действия (бездействие) Администрации, должностных лиц Администраци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антимонопольный орган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Шемышейского района от 25.09.2018 № 475 «Об утверждении Порядка подачи и рассмотрения жалоб на решения и действия (бездействие) органов местного самоуправления Шемышей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Шемышейского района Пензенской области и его работников при предоставлени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12. Жалоба на решения и (или) действия (бездействие) Администрации, должностных лиц Администраци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антимонопольный орган в порядке, установленном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>
          <w:rFonts w:eastAsia="Calibri"/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Федеральный закон от 26.07.2006 № 135-ФЗ «О защите конкуренции» (с последующими изменениями) (текст документа опубликован в Собрании законодательства Российской Федерации, 31.07.2006, № 31 (1 ч.), ст. 3434);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 (текст документа опубликован в Собрании законодательства Российской Федерации, 21.11.2016, № 47, ст. 6635)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 (текст документа опубликован в Собрании законодательства Российской Федерации, 02.01.2017, № 1 (Часть II), ст. 222)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 (текст документа опубликован в Собрании законодательства Российской Федерации, 01.05.2017, № 18, ст. 2777).</w:t>
      </w:r>
      <w:r>
        <w:br w:type="page"/>
      </w:r>
    </w:p>
    <w:p>
      <w:pPr>
        <w:pStyle w:val="Normal"/>
        <w:autoSpaceDE w:val="false"/>
        <w:ind w:right="-2"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Выдача разрешен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использование земель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ли земельных участков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ез предостав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емельных участк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ервитута, публичного сервитут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Главе администрации Шемышейского района 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Ф.И.О. (при наличии) физического лица, либ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именование юридического лица, либ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Ф.И.О. (при наличии) представителя заявителя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место жительства физического лица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либо место нахождения юридического лица, организационно-правовая форма юридического лиц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реквизиты документа, удостоверяюще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чность физического лица, либ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ведения о государственной рег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аявителя в ЕГРЮЛ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ействующего на основании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реквизиты документа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дтверждающего полномочия представите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явителя (в случае, если от имен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явителя выступает его представитель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чтовый адрес, адрес электронной почты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омер телефона заявителя либ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тавителя заявителя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0" w:name="Par403"/>
      <w:bookmarkEnd w:id="10"/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шу Вас выдать разрешение на использование земель  (земельного участка) без предоставления земельного участка и установления сервитута, публичного сервитута с кадастровым номер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>(указывается в случае, если планируется использование всего земельного участка или его части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ая цель использования земель или земельного участка в соответствии с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: 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использования земель или земельного участка (в пределах сроков, установленных 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) 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(или) информация, необходимые для получения муниципальной услуги, прилаг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_______________________________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пункте 3 части 2 статьи 23 Лесного кодекса Российской Федерации), в отношении которых подано заявление, - в случае такой необходимости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Подпись заяви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_GoBack"/>
      <w:bookmarkStart w:id="12" w:name="_GoBack"/>
      <w:bookmarkEnd w:id="12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Интернет-ссылка"/>
    <w:qFormat/>
    <w:rPr>
      <w:color w:val="0000FF"/>
      <w:u w:val="single"/>
    </w:rPr>
  </w:style>
  <w:style w:type="character" w:styleId="Style13">
    <w:name w:val="Основной текст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 Знак"/>
    <w:qFormat/>
    <w:rPr>
      <w:rFonts w:ascii="Calibri" w:hAnsi="Calibri" w:eastAsia="SimSun;宋体" w:cs="Calibri"/>
      <w:sz w:val="22"/>
      <w:szCs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tyle16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"/>
    <w:qFormat/>
    <w:rPr>
      <w:b/>
      <w:bCs/>
      <w:lang w:bidi="ar-SA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hd w:fill="FFFFFF" w:val="clear"/>
      <w:ind w:left="58" w:hanging="0"/>
      <w:jc w:val="both"/>
    </w:pPr>
    <w:rPr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Calibri"/>
    </w:rPr>
  </w:style>
  <w:style w:type="paragraph" w:styleId="ConsPlusNormal2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Paragraph">
    <w:name w:val="paragraph"/>
    <w:basedOn w:val="Normal"/>
    <w:qFormat/>
    <w:pPr>
      <w:widowControl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5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6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7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8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9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10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11" Type="http://schemas.openxmlformats.org/officeDocument/2006/relationships/hyperlink" Target="consultantplus://offline/ref=6FD0FD59042861BC80847A8EBF01D22F550A667F4D93BBAB9C084E69C7BA2CD362790E6CA1D5E4280E8AF88E35LFm8L" TargetMode="External"/><Relationship Id="rId12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13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14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15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16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17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18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19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20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21" Type="http://schemas.openxmlformats.org/officeDocument/2006/relationships/hyperlink" Target="consultantplus://offline/ref=CCB4BEE2C2D782B60BC628BC498E1B84920B2EE8D864CA2ECC6B3715EDCBEB78E7B5CD7A1087A4BA8ED9105BE03D33CDF10FA1556D2D8DFF3802J" TargetMode="External"/><Relationship Id="rId22" Type="http://schemas.openxmlformats.org/officeDocument/2006/relationships/hyperlink" Target="consultantplus://offline/ref=CCB4BEE2C2D782B60BC628BC498E1B84920B2EE8D864CA2ECC6B3715EDCBEB78E7B5CD7A1087A4BA8ED9105BE03D33CDF10FA1556D2D8DFF3802J" TargetMode="External"/><Relationship Id="rId23" Type="http://schemas.openxmlformats.org/officeDocument/2006/relationships/hyperlink" Target="consultantplus://offline/ref=6A29273CAF13B5434FED3582AF9F83198E641B5885362A123A9532A46CFBAF9D419247152624FD38EA20E769AB2DBD001D650446F48D6C1719C0A78El6eFO" TargetMode="External"/><Relationship Id="rId24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25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26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27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28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29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30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31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32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33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34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35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36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37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38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39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40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41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42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43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44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45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46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47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48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49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50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29:00Z</dcterms:created>
  <dc:creator>TL</dc:creator>
  <dc:description/>
  <cp:keywords/>
  <dc:language>en-US</dc:language>
  <cp:lastModifiedBy>World</cp:lastModifiedBy>
  <cp:lastPrinted>2018-04-23T14:02:00Z</cp:lastPrinted>
  <dcterms:modified xsi:type="dcterms:W3CDTF">2021-05-20T11:25:00Z</dcterms:modified>
  <cp:revision>30</cp:revision>
  <dc:subject/>
  <dc:title/>
</cp:coreProperties>
</file>