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8255</wp:posOffset>
            </wp:positionH>
            <wp:positionV relativeFrom="paragraph">
              <wp:posOffset>185420</wp:posOffset>
            </wp:positionV>
            <wp:extent cx="680085" cy="864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ШЕМЫШЕЙ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21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exact" w:line="322" w:before="67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четной грамот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Благодарности администр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мышей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1 Устава Шемышейского района Пензенской области, </w:t>
      </w:r>
    </w:p>
    <w:p>
      <w:pPr>
        <w:pStyle w:val="ConsPlusTitlePag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Шемышейского района постановляет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четной грамоте и Благодарности администрации Шемышейского района Пензенской области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Шемышейского района Пензенской области от 19.09.2007 № 366 «Об учреждении поощрений администрации Шемышейского района Пензен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«Информационный вестник Шемышейского района Пензенской области» и на официальном сайте администрации Шемышейского района в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руководителя аппарата администрации Шемышей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                                                                        В.А. Фадеев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21  № 167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очетной грамот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лагодарности администрации Шемышейс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очетная грамота и Благодарность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Шемышейс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очетная грамота и Благодарность) являются формами поощрения граждан Российской Федерации, иностранных граждан, коллективов предприятий, учреждений, организаций всех форм собственности </w:t>
      </w:r>
      <w:r>
        <w:rPr>
          <w:rFonts w:cs="Times New Roman" w:ascii="Times New Roman" w:hAnsi="Times New Roman"/>
          <w:sz w:val="28"/>
          <w:szCs w:val="28"/>
        </w:rPr>
        <w:t>за большой вклад в социально-экономическое развитие района, достижение высоких показателей в трудовой деятельности, культуре, искусстве, воспитании, образовании, спорте, эффективную деятельность в органах местного самоуправления Шемышейского района, а также связи с юбилейными датами, профессиональными праздникам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Основаниями для объявления благодарности и награждения Почетной грамотой являю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летний добросовестный труд, высокие производственные показатели, профессиональное мастерство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тивное участие в общественной, политической и благотворитель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тельный вклад в социально-экономическое и культурное развитие Шемышейского райо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е участие в региональных, российских, международных фестивалях, конкурсах и других мероприятия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ительный вклад в социально-экономическое и культурное развитие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ивное участие в развитии местного самоуправления на территории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ижения в профессиональной, общественной, политической и других видах деятельности, направленных на укрепление авторитета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летний добросовестный труд (не менее 10 лет в одной из сфер деятельности) и высокий профессионализм в рабо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овационная деятельность в области производства, науки, культуры, физической культуры и спорта, образования, здравоохранения и социальных отношений на территории </w:t>
      </w:r>
      <w:r>
        <w:rPr>
          <w:rFonts w:cs="Times New Roman" w:ascii="Times New Roman" w:hAnsi="Times New Roman"/>
          <w:sz w:val="28"/>
          <w:szCs w:val="28"/>
        </w:rPr>
        <w:t>Шемышейского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ой вклад в обеспечение законности и правопорядка, защиты прав и свобод граждан на территории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е участие в обеспечении деятельности органов и должностных лиц местного самоуправления, добросовестная муниципальная служб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ижения в организации благотворительной и попечительск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ая деятельность, направленная на сохранение, использование и популяризацию объектов культурного наследия (памятников истории и культуры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йное воспитание трех и более детей, обеспечение надлежащего уровня заботы о здоровье, образовании, физическом и нравственном развитии их лич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ие подвига, за проявленные мужество, смелость и отвагу при спасении людей, охране общественного порядка, в борьбе с преступностью, во время стихийных бедствий, пожаров, катастроф и других чрезвычайных обстоя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очетная грамота, Благодарность может быть вручена в связи с профессиональными праздниками, памятными и юбилейными датами. Юбилейными датами для организаций считаются 25, 50, 75, 100 лет и далее каждые последующие 10 лет со дня основания, а для физических лиц – 50 лет и каждые последующие 5 лет со дня рож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В исключительных случаях при заслугах в развитии района могут награждаться иностранные граждане и лица без граждан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очетная грамота, Благодарность не могут быть вручены физическому лицу, имеющему дисциплинарное взыскание, неснятую или непогашенную судим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поощрению Почетной грамотой, Благодарностью представляются граждане, имеющие непрерывный трудовой стаж не менее 10 лет, в том числе в данном учреждении не менее трех лет, при наличии у представляемого  не менее 2 поощрений от организации, органов местного самоуправления поселений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С ходатайством о награждении Почетной грамотой, объявлении Благодарности  могут обраща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местители главы, начальники отделов (управлений)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уководители государственных органов 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уководители организаций независимо от форм соб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7. Ходатайство о награждении Почетной грамотой, об объявлении Благодарности, согласованное с курирующим </w:t>
      </w:r>
      <w:r>
        <w:rPr>
          <w:rFonts w:cs="Times New Roman" w:ascii="Times New Roman" w:hAnsi="Times New Roman"/>
          <w:sz w:val="28"/>
          <w:szCs w:val="28"/>
        </w:rPr>
        <w:t>заместителем главы администрации района</w:t>
      </w:r>
      <w:r>
        <w:rPr>
          <w:rFonts w:cs="Times New Roman" w:ascii="Times New Roman" w:hAnsi="Times New Roman"/>
          <w:sz w:val="28"/>
          <w:szCs w:val="28"/>
          <w:lang w:bidi="ru-RU"/>
        </w:rPr>
        <w:t>, направляется главе администрации района не ранее, чем за три месяца, но не позднее чем за один месяц до намеченной даты поощрения</w:t>
      </w:r>
      <w:r>
        <w:rPr>
          <w:rFonts w:cs="Times New Roman" w:ascii="Times New Roman" w:hAnsi="Times New Roman"/>
          <w:sz w:val="28"/>
          <w:szCs w:val="28"/>
        </w:rPr>
        <w:t xml:space="preserve"> с приложением следующих докуме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ля физических лиц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установленного образца согласно приложению 3 к Полож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градной лист установленного образца согласно приложению 4 к Полож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(коллективов организаций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установленного образца согласно приложению 3 к Полож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вкладе организации в социально-экономическое развитие области, района, поселка, села, за последние три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финансово-экономической деятельности организации с динамикой за последние три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одписываются руководителем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8. Решение о награждении Почетной грамотой, об объявлении Благодарности принимается  главой администрации район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в его отсутствие лицом, его замещающим, </w:t>
      </w:r>
      <w:r>
        <w:rPr>
          <w:rFonts w:cs="Times New Roman" w:ascii="Times New Roman" w:hAnsi="Times New Roman"/>
          <w:sz w:val="28"/>
          <w:szCs w:val="28"/>
          <w:lang w:bidi="ru-RU"/>
        </w:rPr>
        <w:t>и оформляется постановлением администрации района не позднее 5 рабочих дней до намеченной даты поощ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Лица, отмеченные Благодарностью администрации района за заслуги перед районом, могут представляться к награждению Почетной грамотой </w:t>
      </w:r>
      <w:r>
        <w:rPr>
          <w:rFonts w:cs="Times New Roman" w:ascii="Times New Roman" w:hAnsi="Times New Roman"/>
          <w:b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ранее чем через  год после награждения Благодар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овторное объявление Благодарности за новые заслуги возможно не ранее чем через 1 год после предыдущего награ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раждане, награжденные Почетной грамотой, могут быть представлены к повторному награждению не ранее чем через три года после предыдущего награждения при наличии новых за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Повторное награждение Почетной грамотой возможно не ранее чем через 3 года с момента предыдущего награждения и при условии, что за этот период представляемый к награждению проявил новые за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 Глава администрации (лица, исполняющее его обязанности) вправе лично инициировать вопрос о форме поощрения. В данном случае оформление документов, предусмотренных настоящим Положением, не требу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Вручение Почетной грамоты, объявление Благодарности осуществляются в торжественной обстановке главой администрации либо по его поручению заместителем главы администраци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cs="Times New Roman" w:ascii="Times New Roman" w:hAnsi="Times New Roman"/>
          <w:sz w:val="28"/>
          <w:szCs w:val="28"/>
        </w:rPr>
        <w:t>Несвоевременное или неполное представление документов является основанием для оставления ходатайства о поощрении без удовлетворения или возвращения документов на доработку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6.  Подготовку проекта постановления  администрации Шемышейского района о поощрении, ведение базы данных награжденных осуществляет организационный отдел администрации Шемышейского район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 При утере Почетной грамоты или Благодарности администрации Шемышейского района дубликат не выдаетс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ложению о Почетной грамоте и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агодарности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Благодарности </w:t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Шемышейс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ность представляет собой лист форматом 297 мм х 210 мм. </w:t>
      </w:r>
      <w:r>
        <w:rPr>
          <w:rFonts w:cs="Times New Roman" w:ascii="Times New Roman" w:hAnsi="Times New Roman"/>
          <w:sz w:val="28"/>
          <w:szCs w:val="28"/>
        </w:rPr>
        <w:t>Поле по периметру окаймлено узорчатой рамкой бронзового цвета.</w:t>
      </w:r>
      <w:r>
        <w:rPr>
          <w:rFonts w:cs="Times New Roman" w:ascii="Times New Roman" w:hAnsi="Times New Roman"/>
          <w:sz w:val="28"/>
          <w:szCs w:val="28"/>
        </w:rPr>
        <w:t xml:space="preserve"> На листе в цветном исполнении размещены герб Шемышейского района и в две строки слова: «Благодарность администрации Шемышейского района».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е указывается фамилия, имя, отчество муниципального служащего или работника, </w:t>
      </w:r>
      <w:r>
        <w:rPr>
          <w:sz w:val="28"/>
          <w:szCs w:val="28"/>
        </w:rPr>
        <w:t>замещающего должность, не являющуюся должностью муниципальной службы Шемышейского района</w:t>
      </w:r>
      <w:r>
        <w:rPr>
          <w:sz w:val="28"/>
          <w:szCs w:val="28"/>
        </w:rPr>
        <w:t xml:space="preserve">, основание поощрения. </w:t>
      </w:r>
    </w:p>
    <w:p>
      <w:pPr>
        <w:pStyle w:val="Style18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изу листа размещается наименование должности лица, подписавшего Благодарность, его подпись и расшифровка подписи.</w:t>
      </w:r>
    </w:p>
    <w:p>
      <w:pPr>
        <w:pStyle w:val="Style18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иже, в правом углу - слова «Распоряжение администрации Шемышейского района от __ № __, где указывается дата и номер распоряжения администрации района, которым оформлено поощрение Благодарностью. В нижнем левом углу ставится гербовая печать администрации Шемышейского района.</w:t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ложению о Почетной грамоте и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агодарности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четной грамоты</w:t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Шемышейс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тная грамота администрации Шемышейского района Пензенской области представляет </w:t>
      </w:r>
      <w:r>
        <w:rPr>
          <w:rFonts w:cs="Times New Roman" w:ascii="Times New Roman" w:hAnsi="Times New Roman"/>
          <w:sz w:val="28"/>
          <w:szCs w:val="28"/>
        </w:rPr>
        <w:t xml:space="preserve">собой лист форматом 297 мм х 210 мм.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ле по периметру окаймлено узорчатой рамкой бронзового цв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а листе в цветном исполнении размещены герб Шемышейского района и в две строки слова: «Почетная грамота администрации Шемышейского района», </w:t>
      </w:r>
      <w:r>
        <w:rPr>
          <w:rFonts w:cs="Times New Roman" w:ascii="Times New Roman" w:hAnsi="Times New Roman"/>
          <w:sz w:val="28"/>
          <w:szCs w:val="28"/>
        </w:rPr>
        <w:t>напечатанные буквами бронзового цвета.</w:t>
      </w:r>
    </w:p>
    <w:p>
      <w:pPr>
        <w:pStyle w:val="Style18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иже указывается фамилия, имя, отчество награждаемого гражданина, награждаемого, основание поощрения. </w:t>
      </w:r>
    </w:p>
    <w:p>
      <w:pPr>
        <w:pStyle w:val="Style18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изу листа размещается наименование должности лица, подписавшего Почетную грамоту, его подпись и расшифровка подписи.</w:t>
      </w:r>
    </w:p>
    <w:p>
      <w:pPr>
        <w:pStyle w:val="Style18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иже, в правом углу – слова «Распоряжение администрации Шемышейского района от __ № __, где указывается дата и номер распоряжения администрации района, которым оформлено поощрение Почетной грамотой. В нижнем левом углу ставится гербовая печать администрации Шемышейского район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3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ложению о Почетной грамоте и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агодарности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е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АТА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(об объявлении Благодарности) администрации Шемышейс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м ходатайствую о награждении Почетной грамотой (об объявлении Благодарности) администрации Шемышейского района Пензен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Ф.И.О. гражданина, представляемого к награждению, адрес места жительства, его 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конкретное описание достижений и заслуг гражданина, представляемого к награждению, служащих основанием для награждения Почетной грамотой (объявлением Благодарности) администрации райо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ходатайствующ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и (органа)              _______________  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ложению о Почетной грамоте и Благодарности администрации Шемышей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ДНОЙ ЛИСТ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аграждению Почетной грамотой (для объявления Благодарности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Шемышейского района Пензенской област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занимаемая должность согласно штанному расписанию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организации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 число, месяц, год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ро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еспублика, край, область, округ, город, район, поселок, село, деревня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пециальность по образованию, наименование учебного заведения, год окончания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стаж работы __________, стаж работы в данном коллективе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ощрени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0"/>
        <w:gridCol w:w="2520"/>
        <w:gridCol w:w="31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ощ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поощре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документа и дата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трудовой деятельно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3656"/>
        <w:gridCol w:w="3523"/>
      </w:tblGrid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организац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 указанием конкретных заслуг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ндидатура  рекомендована  собранием  трудового коллектива ___________  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организации, дата, номер протокола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 и инициалы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 ______________ 20____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коллектив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 и инициалы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 курирующий сферу деятельности дан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             _________________________________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5" w:before="0" w:after="0"/>
      <w:ind w:firstLine="898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12:00Z</dcterms:created>
  <dc:creator>290199</dc:creator>
  <dc:description/>
  <cp:keywords/>
  <dc:language>en-US</dc:language>
  <cp:lastModifiedBy>World</cp:lastModifiedBy>
  <cp:lastPrinted>2021-04-09T11:33:00Z</cp:lastPrinted>
  <dcterms:modified xsi:type="dcterms:W3CDTF">2021-05-13T07:12:00Z</dcterms:modified>
  <cp:revision>2</cp:revision>
  <dc:subject/>
  <dc:title/>
</cp:coreProperties>
</file>