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5565</wp:posOffset>
            </wp:positionH>
            <wp:positionV relativeFrom="paragraph">
              <wp:posOffset>-205740</wp:posOffset>
            </wp:positionV>
            <wp:extent cx="680085" cy="866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ШЕМЫШЕЙ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876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69.0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Шемышейского района Пензенской области «Управление муниципальными финансами и муниципальным долгом Шемышейского района на 2014–2022 годы», утвержденную постановлением администрации Шемышейского района от 22.10.2013   № 854</w:t>
      </w:r>
    </w:p>
    <w:p>
      <w:pPr>
        <w:pStyle w:val="ConsPlusTitle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вязи с уточнением объемов финансир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21 Устава Шемышейского района Пензен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емышей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муниципальную программу Шемышейского района Пензенской области «Управление муниципальными финансами и муниципальным долгом Шемышейского района на 2014–2022 годы», утвержденную постановлением администрации Шемышейского района Пензенской области от 22.10.2013 № 854 (далее – Программа) следующие изменения: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1. В паспорте Программы позиции «Целевые показатели муниципальной Программы» и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муниципальной  Программы» изложить в новой редакции: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5520"/>
      </w:tblGrid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ение муниципальными финансами и муниципальным долгом Шемышейского района на 2014-2022 годы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 </w:t>
              <w:br/>
              <w:t>муниципальной</w:t>
            </w:r>
          </w:p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Шемышей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Администрация Шемышейского района Пензенской области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«Управление муниципальным долгом Шемышейского района»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«Предоставление межбюджетных трансфертов»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«Обеспечение деятельности Управления финансов администрации Шемышейского района»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       </w:t>
              <w:br/>
              <w:t xml:space="preserve">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диной финансовой, бюджетной и налоговой политики в Шемышейском районе Пензенской области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     </w:t>
              <w:br/>
              <w:t xml:space="preserve">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сбалансированности и устойчивости бюджетной системы и организация бюджетного процесса;</w:t>
            </w:r>
          </w:p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правление муниципальным долгом Шемышейского района Пензенской области;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вершенствование межбюджетных отношений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         </w:t>
              <w:br/>
              <w:t>муниципальной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оцент исполнения плана поступления налоговых и неналоговых доходов в бюджет Шемышейского района;</w:t>
            </w:r>
          </w:p>
          <w:p>
            <w:pPr>
              <w:pStyle w:val="ConsPlusCell"/>
              <w:spacing w:lineRule="auto" w:line="228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) отношение объема муниципального  долга Шемышейского района Пензенской области по состоянию на 1 января года, следующего за отчетным, к общему годовому объему доходов бюджета Шемышейского района Пензенской области в отчетном финансовом году (без уч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емов безвозмездных поступлений);</w:t>
            </w:r>
          </w:p>
          <w:p>
            <w:pPr>
              <w:pStyle w:val="ConsPlusCell"/>
              <w:spacing w:lineRule="auto" w:line="228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еречисление предусмотренных муниципальной программой межбюджетных трансфертов из бюджета Шемышейского района Пензенской области бюджетам поселений, в объеме, утвержденном решением Собрания представителей Шемышейского района Пензенской области о бюджете Шемышейского района Пензенской области на  очередной  финансовый год и на плановый период.</w:t>
            </w:r>
          </w:p>
          <w:p>
            <w:pPr>
              <w:pStyle w:val="ConsPlusCell"/>
              <w:spacing w:lineRule="auto" w:line="228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 </w:t>
              <w:br/>
              <w:t>муниципальной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22 годы, в том числе: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2014–2016 годы;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7–2020 годы;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 – 2021–2022 годы.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 </w:t>
              <w:br/>
              <w:t>ассигнований муниципальной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294762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 подпрограмм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Управление муниципальным долгом Шемышейского района» – 3524,6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«Предоставление межбюджетных трансфертов» – 229036,6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«Обеспечение деятельности Управления фи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ансов администрации Шемышейского района» – 61522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– 29119,4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– 27335,6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8891,8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31185,4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39898,7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2019 году –  47270,6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2020 году –  30355,2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2021 году – 30471,6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2022 году – 30234,6 тыс. рублей.</w:t>
            </w:r>
          </w:p>
        </w:tc>
      </w:tr>
    </w:tbl>
    <w:p>
      <w:pPr>
        <w:pStyle w:val="ConsPlusCell"/>
        <w:spacing w:lineRule="auto" w:line="22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;</w:t>
      </w:r>
    </w:p>
    <w:p>
      <w:pPr>
        <w:pStyle w:val="ConsPlusCell"/>
        <w:spacing w:lineRule="auto" w:line="22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ConsPlusCell"/>
        <w:spacing w:lineRule="auto" w:line="228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2. В абзаце первом Раздела 5 Программы цифры «294083,7» заменить цифрами «2294762,9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3. В паспорте подпрограммы 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долгом Шемышейского района»  Программы позиции «Целевые показатели подпрограммы» и  «Объем и источники  финансирования подпрограммы  (по годам) » изложить в новой редакции:</w:t>
      </w:r>
    </w:p>
    <w:p>
      <w:pPr>
        <w:pStyle w:val="Style16"/>
        <w:spacing w:before="0" w:after="0"/>
        <w:rPr>
          <w:b w:val="false"/>
          <w:b w:val="false"/>
        </w:rPr>
      </w:pPr>
      <w:r>
        <w:rPr>
          <w:b w:val="false"/>
        </w:rPr>
        <w:t>«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9"/>
        <w:gridCol w:w="7116"/>
      </w:tblGrid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Шемышей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Шемышей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управления муниципальным долгом Шемышейского района Пензенской области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птимизация объема и структуры муниципального долга Шемышейского района Пензенской области, соблюдение установленного  законодательством ограничения объема муниципального дол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блюдение установленного законодательством ограничения предельного объема расходов на обслуживание муниципального долга.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тношение объема муниципального долга Шемышейского района к общему годовому объему доходов бюджета Шемышейского района Пензенской области без учета объема безвозмездных поступл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тношение объема расходов на обслуживание муниципального долга Шемышейского района Пензенской области к объему расходов бюджета Шемышейского района Пензенской области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Отсутствие просроченной задолженности по долговым  обязательствам  Шемышейского района Пензенской области.       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22 годы, в том числе:</w:t>
            </w:r>
          </w:p>
          <w:p>
            <w:pPr>
              <w:pStyle w:val="ConsPlusCell"/>
              <w:spacing w:lineRule="auto" w:line="25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2014–2016 год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7–2020 год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 – 2021–2022 годы.</w:t>
            </w:r>
          </w:p>
        </w:tc>
      </w:tr>
      <w:tr>
        <w:trPr>
          <w:trHeight w:val="13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6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и источники  финансирования подпрограммы</w:t>
            </w:r>
          </w:p>
          <w:p>
            <w:pPr>
              <w:pStyle w:val="Style16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(по годам)  </w:t>
            </w:r>
          </w:p>
        </w:tc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>Объем бюджетных ассигнований на реализацию подпрограммы по годам составляет 3618,1 тыс. рублей, в т.ч.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079,3 тыс. рублей;</w:t>
              <w:br/>
              <w:t>в 2015 году – 1129,9 тыс. рублей;</w:t>
              <w:br/>
              <w:t>в 2016 году – 523,3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53,1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3,4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90,2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47,3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,8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0,8 тыс. рубле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before="0" w:after="0"/>
        <w:rPr>
          <w:b w:val="false"/>
          <w:b w:val="false"/>
        </w:rPr>
      </w:pPr>
      <w:r>
        <w:rPr>
          <w:b w:val="false"/>
        </w:rPr>
        <w:t>»;</w:t>
      </w:r>
    </w:p>
    <w:p>
      <w:pPr>
        <w:pStyle w:val="Style16"/>
        <w:spacing w:before="0" w:after="0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1.4. Пункт 8.1.6. Программы изложить в новой редакции: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/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8.1.6. Объем финансовых ресурсов, необходимых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</w:t>
      </w:r>
    </w:p>
    <w:p>
      <w:pPr>
        <w:pStyle w:val="ListParagraph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Для реализации подпрограммы необходимы средства бюджета Шемышейского района Пензенской области в сумме 3618,1 тыс. рублей, в том числе:</w:t>
        <w:br/>
        <w:t>в 2014 году – 1079,3 тыс. рублей, в 2015 году – 1129,9 тыс. рублей,</w:t>
        <w:br/>
        <w:t>в 2016 году – 532,3 тыс. рублей, в 2017 году – 153,1 тыс. рублей, в 2018 году – 33,4 тыс. рублей, в 2019 году –290,2 тыс. рублей, в 2020 году – 347,3 тыс. рублей, в 2021 году – 30,8 тыс.рублей, в 2022 году – 30,8 тыс.рублей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b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В паспорте подпрограммы «Предоставление межбюджетных трансфертов из бюджета Шемышейского района» Программы позицию «Объем и источники  финансирования подпрограммы  (по годам) » изложить в новой редакции:</w:t>
      </w:r>
    </w:p>
    <w:p>
      <w:pPr>
        <w:pStyle w:val="Style16"/>
        <w:spacing w:before="0" w:after="0"/>
        <w:rPr>
          <w:b w:val="false"/>
          <w:b w:val="false"/>
        </w:rPr>
      </w:pPr>
      <w:r>
        <w:rPr>
          <w:b w:val="false"/>
        </w:rPr>
        <w:t>«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02"/>
        <w:gridCol w:w="6053"/>
      </w:tblGrid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Шемышей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Шемышей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 Шемышейского района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выравнивание бюджетной обеспеченности поселений  Шемышейского района Пензен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финансовое обеспечение полномочий, делегированных посел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здание условий для повышения качества управления муниципальными финансам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казание поселениям дополнительной финансовой поддержки для осуществления закрепленных за ними законодательством полномочий</w:t>
            </w:r>
          </w:p>
        </w:tc>
      </w:tr>
      <w:tr>
        <w:trPr>
          <w:trHeight w:val="40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минимально гарантированный уровень расчетной бюджетной обеспеч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ъем субвенций для финансового обеспечения переданных полномоч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зменение качества управления муниципальными финансами</w:t>
            </w:r>
          </w:p>
        </w:tc>
      </w:tr>
      <w:tr>
        <w:trPr>
          <w:trHeight w:val="40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22 годы, в том числе:</w:t>
            </w:r>
          </w:p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2014–2016 годы;</w:t>
            </w:r>
          </w:p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7–2020 годы;</w:t>
            </w:r>
          </w:p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 – 2021–2022 годы.</w:t>
            </w:r>
          </w:p>
        </w:tc>
      </w:tr>
      <w:tr>
        <w:trPr>
          <w:trHeight w:val="1937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6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и источники  финансирования подпрограммы</w:t>
            </w:r>
          </w:p>
          <w:p>
            <w:pPr>
              <w:pStyle w:val="Style16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(по годам) 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>Объем бюджетных ассигнований на реализацию подпрограммы по годам составляет 229476,5 тыс. рублей, в т.ч.:</w:t>
            </w:r>
          </w:p>
          <w:p>
            <w:pPr>
              <w:pStyle w:val="Style17"/>
              <w:spacing w:before="0" w:after="0"/>
              <w:rPr/>
            </w:pPr>
            <w:r>
              <w:rPr/>
              <w:t>2014 год – 20239,3 тыс. рублей;</w:t>
            </w:r>
          </w:p>
          <w:p>
            <w:pPr>
              <w:pStyle w:val="Style17"/>
              <w:spacing w:before="0" w:after="0"/>
              <w:rPr/>
            </w:pPr>
            <w:r>
              <w:rPr/>
              <w:t>2015 год – 19616,6 тыс. рублей;</w:t>
            </w:r>
          </w:p>
          <w:p>
            <w:pPr>
              <w:pStyle w:val="Style17"/>
              <w:spacing w:before="0" w:after="0"/>
              <w:rPr/>
            </w:pPr>
            <w:r>
              <w:rPr/>
              <w:t>2016 год – 21880,6 тыс. рублей;</w:t>
            </w:r>
          </w:p>
          <w:p>
            <w:pPr>
              <w:pStyle w:val="Style17"/>
              <w:spacing w:before="0" w:after="0"/>
              <w:rPr/>
            </w:pPr>
            <w:r>
              <w:rPr/>
              <w:t>2017 год – 24218,7 тыс. рублей;</w:t>
            </w:r>
          </w:p>
          <w:p>
            <w:pPr>
              <w:pStyle w:val="Style17"/>
              <w:spacing w:before="0" w:after="0"/>
              <w:rPr/>
            </w:pPr>
            <w:r>
              <w:rPr/>
              <w:t>2018 год – 33283,6 тыс. рублей;</w:t>
            </w:r>
          </w:p>
          <w:p>
            <w:pPr>
              <w:pStyle w:val="Style17"/>
              <w:spacing w:before="0" w:after="0"/>
              <w:rPr/>
            </w:pPr>
            <w:r>
              <w:rPr/>
              <w:t>2019 год – 39999,9 тыс. рублей;</w:t>
            </w:r>
          </w:p>
          <w:p>
            <w:pPr>
              <w:pStyle w:val="Style17"/>
              <w:spacing w:before="0" w:after="0"/>
              <w:rPr/>
            </w:pPr>
            <w:r>
              <w:rPr/>
              <w:t>2020 год – 23282,0 тыс. рублей;</w:t>
            </w:r>
          </w:p>
          <w:p>
            <w:pPr>
              <w:pStyle w:val="Style17"/>
              <w:spacing w:before="0" w:after="0"/>
              <w:rPr/>
            </w:pPr>
            <w:r>
              <w:rPr/>
              <w:t>2021 год – 23477,9 тыс. рублей;</w:t>
            </w:r>
          </w:p>
          <w:p>
            <w:pPr>
              <w:pStyle w:val="Style17"/>
              <w:spacing w:before="0" w:after="0"/>
              <w:rPr/>
            </w:pPr>
            <w:r>
              <w:rPr/>
              <w:t>2022 год – 23477,9 тыс. рублей.</w:t>
            </w:r>
          </w:p>
        </w:tc>
      </w:tr>
    </w:tbl>
    <w:p>
      <w:pPr>
        <w:pStyle w:val="Style16"/>
        <w:spacing w:before="0" w:after="0"/>
        <w:rPr>
          <w:b w:val="false"/>
          <w:b w:val="false"/>
        </w:rPr>
      </w:pPr>
      <w:r>
        <w:rPr>
          <w:b w:val="false"/>
        </w:rPr>
        <w:t>»;</w:t>
      </w:r>
    </w:p>
    <w:p>
      <w:pPr>
        <w:pStyle w:val="Style16"/>
        <w:spacing w:before="0" w:after="0"/>
        <w:rPr/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1.6. Пункт 8.2.6. Программы изложить в новой редакции: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b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8.2.6. Объем финансовых ресурсов, необходимых для реализации подпрограммы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rPr/>
      </w:pPr>
      <w:r>
        <w:rPr/>
        <w:t>Объем бюджетных ассигнований на реализацию подпрограммы по годам составляет 229476,5 тыс. рублей, в т.ч.: 2014 год – 20239,3 тыс. рублей; 2015 год – 19616,6 тыс. рублей; 2016 год – 21880,6 тыс. рублей; 2017 год – 24218,7 тыс. рублей;  2018 год – 33283,6 тыс. рублей; 2019 год – 39999,9 тыс. рублей; 2020 год – 23282,0 тыс. рублей, 2021 год – 23477,9 тыс.рублей, 2021 год – 23477,9 тыс.рублей.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Паспорт подпрограммы «Обеспечение деятельности Управления финансов администрации Шемышейского района» Программы позицию «Объем и источники  финансирования подпрограммы  (по годам) 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54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правление финансов администрации Шемышей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Шемышей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одпрограммы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уровня бюджетного само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эффективное функционирование казначейской системы исполнения бюджета по расход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формирование и организация исполнения бюджета Шемышейского района Пензен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овершенствование форм и методов планирования доходной части бюджета Шемышейского района Пензен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существление финансового контроля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тношение дефицита бюджета к объему доходов бюджета без учета безвозмездных поступлений (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тношение налоговых и неналоговых доходов к расходам (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оля получателей бюджетных средств, а также муниципальных автономных и муниципальных бюджетных учреждений, лицевые счета которых обслуживаются в Управлении финансов Шемышейского района Пензенской области; (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оотношение количества случаев выплаты заработной платы работникам администрации (управлений) Шемышейского района Пензенской области и муниципальных учреждений Шемышейского района Пензенской области с нарушением сроков выдачи к общему количеству выпл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время исполнения надлежаще оформленных платежных документов (дни), представленных:</w:t>
            </w:r>
          </w:p>
          <w:p>
            <w:pPr>
              <w:pStyle w:val="Normal"/>
              <w:spacing w:lineRule="auto" w:line="240" w:before="0" w:after="0"/>
              <w:ind w:firstLine="5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лучателями бюджетных средств;</w:t>
            </w:r>
          </w:p>
          <w:p>
            <w:pPr>
              <w:pStyle w:val="Normal"/>
              <w:spacing w:lineRule="auto" w:line="240" w:before="0" w:after="0"/>
              <w:ind w:firstLine="58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муниципальными бюджетными учрежден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исполнение бюджета Шемышейского района Пензенской области по расходам с учетом предоставленных платежных документов (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процент исполнения плана поступления налоговых и неналоговых доходов в бюджет Шемышейского района Пензенской области; (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доля средств бюджета Шемышейского района Пензенской области, использованных с нарушениями законодательства в финансово-бюджетной сфере, в общем объеме проверенных средств бюджета Шемышейского района Пензенской области; (%)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22 годы, в том числе: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2014–2016 г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7–2020 г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 – 2021–2022 годы.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одпрограммы (по годам) 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бъем бюджетных ассигнований на реализацию подпрограммы по годам составляет 61659,3 тыс. рублей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800,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589,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478,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13,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581,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980,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725,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962,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725,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6"/>
        <w:spacing w:before="0" w:after="0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1.8. Пункт 8.3.6. Программы изложить в новой редакции: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 </w:t>
      </w:r>
      <w:r>
        <w:rPr>
          <w:rFonts w:cs="Times New Roman" w:ascii="Times New Roman" w:hAnsi="Times New Roman"/>
          <w:b/>
          <w:sz w:val="28"/>
          <w:szCs w:val="28"/>
        </w:rPr>
        <w:t>8.3.6. Объем финансовых ресурсов, необходимых для реализации подпрограммы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 необходимы средства бюджета Шемышейского района в сумме  61659,3  тыс. рублей, в том числе в 2014 году – 7800,9  тыс. рублей; в 2015 году – 6589,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 в 2016 году – 6478,9 тыс. рублей; в 2017 году – 6813,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 в 2018 году – 6581,7 тыс. рублей; в 2019 году – 6980,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 в 2020 году – 6725,9 тыс. рублей, в 2021 году – 6962,9 тыс.рублей, в 2022 году – 6725,9 тыс.рублей.»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Ресурсное обеспечение реализации муниципальной программы за счет всех источников финансирования «Управление муниципальными финансами и муниципальным долгом Шемышейского района на 2014-2022 годы» изложить в новой редакции согласно приложению 1 к настоящему постановлению.  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Ресурсное обеспечение реализации муниципальной программы «Управление муниципальными финансами и муниципальным долгом Шемышейского района на 2014-2022 годы» за счет средств бюджета Шемышейского района изложить в новой редакции согласно приложению 2 к настоящему постановлению.  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 Мероприятия муниципальной программы «Управление муниципальными финансами и муниципальным долгом Шемышейского района на 2014-2022 годы» изложить в новой редакции согласно приложению 3 к настоящему постановлению.  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Расчет планируемой оценки эффективности муниципальной программы «Управление муниципальными финансами и муниципальным долгом Шемышейского района на 2014-2022 годы» изложить в новой редакции согласно приложению 4 к настоящему постановлению.  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на следующий день после его официального опубликования и </w:t>
      </w:r>
      <w:r>
        <w:rPr>
          <w:rFonts w:cs="Times New Roman" w:ascii="Times New Roman" w:hAnsi="Times New Roman"/>
          <w:sz w:val="28"/>
        </w:rPr>
        <w:t xml:space="preserve"> действует в части, не противоречащей решению Собрания представителей Шемышейского района Пензенской области о бюджете Шемышейского района Пензенской области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</w:t>
      </w:r>
      <w:r>
        <w:rPr>
          <w:rFonts w:cs="Times New Roman" w:ascii="Times New Roman" w:hAnsi="Times New Roman"/>
          <w:sz w:val="28"/>
        </w:rPr>
        <w:t>в информационном  бюллетене «Информационный вестник Шемышей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возложить на начальника Управления финансов администрации Шемышейского района Пензенской области,  начальника отдела экономики, имущественных и земельных отношений администрации Шемышейского района Пенз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мышейского района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В.А. Фаде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41"/>
        <w:gridCol w:w="773"/>
        <w:gridCol w:w="787"/>
        <w:gridCol w:w="2409"/>
        <w:gridCol w:w="70"/>
        <w:gridCol w:w="781"/>
        <w:gridCol w:w="850"/>
        <w:gridCol w:w="993"/>
        <w:gridCol w:w="210"/>
        <w:gridCol w:w="782"/>
        <w:gridCol w:w="233"/>
        <w:gridCol w:w="759"/>
        <w:gridCol w:w="256"/>
        <w:gridCol w:w="736"/>
        <w:gridCol w:w="279"/>
        <w:gridCol w:w="855"/>
        <w:gridCol w:w="160"/>
        <w:gridCol w:w="833"/>
        <w:gridCol w:w="182"/>
        <w:gridCol w:w="810"/>
        <w:gridCol w:w="205"/>
        <w:gridCol w:w="1015"/>
        <w:gridCol w:w="239"/>
        <w:gridCol w:w="239"/>
      </w:tblGrid>
      <w:tr>
        <w:trPr>
          <w:trHeight w:val="375" w:hRule="atLeast"/>
        </w:trPr>
        <w:tc>
          <w:tcPr>
            <w:tcW w:w="14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 1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 администрации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мышейского района Пензенской области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______2019г. №__________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СУРСНОЕ ОБЕСПЕЧЕНИЕ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ализации муниципальной программы за счет всех источников финансирования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«Управление муниципальными финансами и муниципальным дол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Шемышейского района на 2014-2022 годы»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19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 муниципальной программы, подпрограммы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789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а расходов, тыс. рублей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 Шемышейского района на 2014-2022 годы»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19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3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91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85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898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270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55,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471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34,6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бюджет Шемышейского район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54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47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4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3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77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32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23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74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37,1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2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4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3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3,9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ы поселений  Шемышейского района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ым долгом Шемышейского район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9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2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7,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бюджет Шемышейского район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ы поселений  Шемышейского района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жбюджетных трансфертов из бюджета Шемышейского район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16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8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18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283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999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82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77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77,9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бюджет Шемышейского район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4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28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2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6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66,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5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8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85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 межбюджетные  трансферты из федерального бюджета           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8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9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3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9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9,3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ы  поселений Шемышейского района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 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Управления финансов администрации Шемышейского район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0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8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78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13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81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80,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25,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62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25,9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бюджет Шемышейского район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0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8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3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7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5,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1,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8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1,3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из федерального бюджета           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ы  поселений Шемышейского района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45"/>
        <w:gridCol w:w="992"/>
        <w:gridCol w:w="231"/>
        <w:gridCol w:w="239"/>
        <w:gridCol w:w="948"/>
        <w:gridCol w:w="425"/>
        <w:gridCol w:w="425"/>
        <w:gridCol w:w="215"/>
        <w:gridCol w:w="211"/>
        <w:gridCol w:w="992"/>
        <w:gridCol w:w="567"/>
        <w:gridCol w:w="302"/>
        <w:gridCol w:w="548"/>
        <w:gridCol w:w="247"/>
        <w:gridCol w:w="439"/>
        <w:gridCol w:w="165"/>
        <w:gridCol w:w="345"/>
        <w:gridCol w:w="505"/>
        <w:gridCol w:w="709"/>
        <w:gridCol w:w="210"/>
        <w:gridCol w:w="546"/>
        <w:gridCol w:w="236"/>
        <w:gridCol w:w="644"/>
        <w:gridCol w:w="349"/>
        <w:gridCol w:w="531"/>
        <w:gridCol w:w="461"/>
        <w:gridCol w:w="489"/>
        <w:gridCol w:w="361"/>
        <w:gridCol w:w="589"/>
        <w:gridCol w:w="262"/>
        <w:gridCol w:w="688"/>
        <w:gridCol w:w="950"/>
        <w:gridCol w:w="239"/>
        <w:gridCol w:w="947"/>
        <w:gridCol w:w="239"/>
      </w:tblGrid>
      <w:tr>
        <w:trPr>
          <w:trHeight w:val="375" w:hRule="atLeast"/>
        </w:trPr>
        <w:tc>
          <w:tcPr>
            <w:tcW w:w="14459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 2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59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 администрации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мышейского района Пензенской области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______2019г. №__________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СУРСНОЕ ОБЕСПЕЧЕНИЕ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еализации муниципальной программы «Управление муниципальными финансами 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 муниципальным долгом Шемышейского района на 2014-2022 годы» за счет средств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а Шемышейского района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ветственный исполнитель муниципальной  программы</w:t>
            </w:r>
          </w:p>
        </w:tc>
        <w:tc>
          <w:tcPr>
            <w:tcW w:w="12191" w:type="dxa"/>
            <w:gridSpan w:val="2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инансов  администрации Шемышейского района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тус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 муниципальной программы, подпрограммы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ветственный  исполнитель, соисполнитель, подпрограммы, ДЦП</w:t>
            </w:r>
          </w:p>
        </w:tc>
        <w:tc>
          <w:tcPr>
            <w:tcW w:w="283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д бюджетной классифика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&lt;1&gt;</w:t>
            </w:r>
          </w:p>
        </w:tc>
        <w:tc>
          <w:tcPr>
            <w:tcW w:w="7938" w:type="dxa"/>
            <w:gridSpan w:val="1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бюджета Шемышейского района, тыс. рублей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БС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з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5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7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муниципальными финансами и муниципальным долгом Шемышейского района на 2014-2022 годы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 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 354,4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 547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 14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439,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 577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 732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 223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 174,1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 937,1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Управления финансов администрации Шемышейского района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354,4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47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4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39,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577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732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23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74,1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937,1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1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муниципальным долгом Шемышейского района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79,3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29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2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3,1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0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7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8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 исполнитель – Управление финансов администрации Шемышейского района 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208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02818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2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8,5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02818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02818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8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2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жбюджетных трансфертов из бюджета Шемышейского района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474,3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828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 137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472,3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 967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 466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15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185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 185,0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– Управление финансов администрации Шемышейского района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8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0,1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54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80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4,2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4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0180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54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 554,2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3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83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5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85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85,0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0180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3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18,1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84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83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3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правление финансов администрации Шемышейского района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800,8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89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478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813,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77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75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721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58,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721,3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Управление финансов администрации Шемышейского района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2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30,6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01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,2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804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2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804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8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2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7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102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2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93,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55,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03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4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54,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54,5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1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1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3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7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1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1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1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1804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1804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</w:t>
            </w:r>
          </w:p>
        </w:tc>
        <w:tc>
          <w:tcPr>
            <w:tcW w:w="30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"/>
        <w:gridCol w:w="384"/>
        <w:gridCol w:w="656"/>
        <w:gridCol w:w="615"/>
        <w:gridCol w:w="463"/>
        <w:gridCol w:w="121"/>
        <w:gridCol w:w="239"/>
        <w:gridCol w:w="325"/>
        <w:gridCol w:w="874"/>
        <w:gridCol w:w="850"/>
        <w:gridCol w:w="576"/>
        <w:gridCol w:w="417"/>
        <w:gridCol w:w="283"/>
        <w:gridCol w:w="805"/>
        <w:gridCol w:w="187"/>
        <w:gridCol w:w="284"/>
        <w:gridCol w:w="645"/>
        <w:gridCol w:w="205"/>
        <w:gridCol w:w="34"/>
        <w:gridCol w:w="250"/>
        <w:gridCol w:w="142"/>
        <w:gridCol w:w="992"/>
        <w:gridCol w:w="283"/>
        <w:gridCol w:w="309"/>
        <w:gridCol w:w="239"/>
        <w:gridCol w:w="445"/>
        <w:gridCol w:w="992"/>
        <w:gridCol w:w="2126"/>
        <w:gridCol w:w="239"/>
        <w:gridCol w:w="44"/>
        <w:gridCol w:w="195"/>
        <w:gridCol w:w="150"/>
        <w:gridCol w:w="239"/>
        <w:gridCol w:w="239"/>
        <w:gridCol w:w="239"/>
      </w:tblGrid>
      <w:tr>
        <w:trPr>
          <w:trHeight w:val="375" w:hRule="atLeast"/>
        </w:trPr>
        <w:tc>
          <w:tcPr>
            <w:tcW w:w="1460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 3</w:t>
            </w:r>
          </w:p>
        </w:tc>
        <w:tc>
          <w:tcPr>
            <w:tcW w:w="10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 администрации</w:t>
            </w:r>
          </w:p>
        </w:tc>
        <w:tc>
          <w:tcPr>
            <w:tcW w:w="10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мышейского района Пензенской области</w:t>
            </w:r>
          </w:p>
        </w:tc>
        <w:tc>
          <w:tcPr>
            <w:tcW w:w="10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______2019г. №__________</w:t>
            </w:r>
          </w:p>
        </w:tc>
        <w:tc>
          <w:tcPr>
            <w:tcW w:w="10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0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10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«Управление муниципальными финансами </w:t>
            </w:r>
          </w:p>
        </w:tc>
        <w:tc>
          <w:tcPr>
            <w:tcW w:w="10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0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 муниципальным долгом Шемышейского района на 2014-2022 годы»</w:t>
            </w:r>
          </w:p>
        </w:tc>
        <w:tc>
          <w:tcPr>
            <w:tcW w:w="10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5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 исполнения (год)</w:t>
            </w:r>
          </w:p>
        </w:tc>
        <w:tc>
          <w:tcPr>
            <w:tcW w:w="7088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  результата  мероприятия по годам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Шемышейского район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Управление муниципальными финансами 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 муниципальным долгом Шемышейского района на 2014-2022 годы»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Цель программы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диной муниципальной финансовой, бюджетной и налоговой политики в Шемышейском районе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1. Обеспечение сбалансированности и устойчивости бюджетной системы и организация бюджетного процесса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5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 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дпрограммы «Обеспечение деятельности Управления финансов администрации Шемышейского района»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659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636,7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0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0,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9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9,1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8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8,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3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3,6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1,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7,5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0,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5,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5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1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2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8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5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1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2. Управление муниципальным долгом Шемышейского района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5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дпрограммы «Управление муниципальным долгом Шемышейского района»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7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7,1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бъема муниципального долга Шемышейского района по состоянию на 1 января года, следующего за отчетным, к общему годовому объему доходов бюджета Шемышейского района в отчетном финансовом году (без учета объемов безвозмездных поступлений)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,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2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3. Совершенствование межбюджетных отношений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дпрограммы «Предоставление межбюджетных трансфертов из бюджета Шемышейского района»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476,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871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75,4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30,1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предусмот-ренных муниципальной программой межбюджетных трансфертов из бюджета Шемышейского района бюджетам поселений, в объеме, утвержденном  решением Собрания представителей Шемышейского района о бюджете Шемышейского района на очередной финансовый год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9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4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,0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16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28,2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0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37,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8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18,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2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83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67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4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8,2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99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66,4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9,9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82,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55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3,4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7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85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9,3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7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85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9,3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762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134,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75,4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52,7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19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54,4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,0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35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47,2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91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49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8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85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39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98,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77,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4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2,4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70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32,5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4,5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55,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23,6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8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71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74,1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3,9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34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37,1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3,9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1«Управление муниципальным долгом Шемышейского района»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птимизация управления муниципальным долгом Шемышейского района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1 «Оптимизация объема и структуры муниципального долга Шемышейского района, соблюдение  установленного  законодательством ограничения объема муниципального долга»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погашение долговых обязательств Шемышейского района и  исполнение заемщиками обязательств по выданным муниципальным гарантиям Шемышейского района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 администрации Шемышейского района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объема муниципального долга Шемышейского района к общему годовому объему доходов бюджета Шемышейского района без учета объема безвозмездных поступлений      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2 «Соблюдение установленного законодательством ограничения предельного объема расходов на обслуживание муниципального долга»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сполнение обязательств по обслуживанию муниципального внутреннего долга Шемышейского района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7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7,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бъема расходов на обслуживание муниципального долга Шемышейского района к объему расходов бюджета Шемышей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,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,9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,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7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7,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,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,9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,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47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2 «Предоставление межбюджетных трансфертов из бюджета Шемышейского района»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оздание условий для эффективного выполнения полномочий органов местного самоуправления муниципальных образований Шемышейского района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1 «Выравнивание бюджетной обеспеченности муниципальных образований Шемышейского района»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объективных и прозрачных механизмов распределения межбюджетных трансфертов муниципальным образованиям Шемышейского района.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243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4413,7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о гарантированный уровень расчетной бюджетной обеспеченности (процент от среднего уровня)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60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60,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54,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54,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54,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54,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127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эффективное использование налогового потенциала муниципальных образований Шемышейского района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54,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54,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21,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83,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8,2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52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83,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9,9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18,4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55,0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3,4</w:t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14,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85,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9,3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14,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85,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9,3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12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ступа граждан к основным муниципальным услугам и социальным гарантиям вне зависимости от места их проживания . 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2 «Финансовое обеспечение полномочий, переданных поселениям»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едоставления  бюджетам поселений субвенций в объеме, установленном федеральным и (или) региональным законодательством.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34" w:firstLine="153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75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75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убвенций для финансового обеспечения делегированных полномочий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,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,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127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озрачности распределения и предоставления субвенций из бюджета Шемышейского района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3 «Создание условий для повышения качества управления муниципальными финансами»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управления муниципальными финансами.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457,3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457,3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ная  оценка качества организации и осуществления бюджетного процесса в поселениях Шемышейского района 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127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муниципальных образований в реформирование бюджетного процесса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4,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4,2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3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3,6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8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8,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8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8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2127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и результативности бюджетных расходов муниципальных образований Шемышейского района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83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83,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212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в составе бюджета Шемышейского района стимулирующей финансовой помощи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ероприятиям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476,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871,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75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30,1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9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4,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,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16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28,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0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37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18,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2,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83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67,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8,2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99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66,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9,9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82,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55,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3,4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7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85,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9,3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7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85,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9,3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 «Обеспечение деятельности Управления финансов администрации  Шемышейского района»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1. Повышение уровня бюджетного самообеспечения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 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нормативных правовых актов по вопросам составления проекта решения о бюджете Шемышейского района, порядка организации составления бюджета Шемышейского района.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38,0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38,0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дефицита бюджета к объему доходов бюджета без учета безвозмездных поступлений.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127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бюджета на очередной финансовый год и плановый период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0,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0,3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0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0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3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3,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1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1,6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127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а бюджета на очередной финансовый год и плановый период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7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7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5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5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2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2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2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2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12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ояснительных записок, аналитических материалов и расчетов к проектам бюджета Шемышейского района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2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2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2. Эффективное функционирование казначейской системы исполнения бюджета по расходам</w:t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ейшее внедрение автоматизированной системы управления бюджетным процессом, в том числе и по предоставлению субсидий бюджетным учреждениям на оказание муниципальных услуг населению.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78,7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78,7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лучателей бюджетных средств, а также муниципальных бюджетных учреждений, лицевые счета которых обслуживаются  в Управлении   финансов администрации Шемышейского района.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4,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4,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8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8,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2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2,6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,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,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,6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127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сроков зачисления средств на счет поставщика за поставленные товары, выполненные работы, оказанные услуги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6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6,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9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9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,9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3. Формирование и организация исполнения бюджета Шемышейского района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и доведение до главных распорядителей средств бюджета Шемышейского района бюджетных ассигнований, лимитов бюджетных обязательств и уведомлений об их изменении, информации об объемах финансирования и их изменений.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 администрации Шемышейского района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52,7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30,1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бюджета Шемышейского района по расходам с учетом предоставленных платежных документов.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2127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распределением лимитов бюджетных обязательств и объемов финансирования главными распорядителями средств бюджета Шемышейского района в целях обеспечения  не превышения распределяемых сумм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8,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8,2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1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1,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6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6,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2,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2,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1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7,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7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3,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2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8,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9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5,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2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8,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бюджетных обязательств и контроль достаточности остатков лимитов бюджетных обязательств у бюджетополучателей Шемышейского района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</w:t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едложений по привлечению заемных средств на финансирование кассовых разрывов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.</w:t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 предоставление оперативной информации об исполнении бюджета Шемышейского района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2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.</w:t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, формирование и предоставление ежемесячных, квартальных и годовых отчетов об исполнении бюджета Шемышейского района, а также ежемесячных, квартальных и годовых отчетов об исполнении консолидированного бюджета Шемышейского района 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.</w:t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реестра расходных обязательств Шемышейского района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.</w:t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ы  по внедрению методов бюджетного планирования, ориентированных на результаты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.</w:t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в нормативные правовые акты в части бюджетного процесса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1.</w:t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ческая помощь участникам бюджетного планирования по составлению и ведению реестров расходных обязательств. 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4. Совершенствование форм и методов планирования доходной части бюджета Шемышейского района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оекта бюджета по доходам на основе показателей социально-экономического развития Шемышейского района.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3,8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3,8</w:t>
            </w:r>
          </w:p>
        </w:tc>
        <w:tc>
          <w:tcPr>
            <w:tcW w:w="1134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исполнения плана поступления налоговых и неналоговых доходов в бюджет Шемышейского район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2127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ование доходов в соответствии с налоговым, бюджетным и иным законодательством Российской Федерации и Пензенской области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,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,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,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,7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2127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реднесрочного бюджетного планирования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стабильных нормативов распределения доходных источников между бюджетом Шемышейского района и местными бюджетами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взаимодействия с администраторами доходов бюджета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.</w:t>
            </w:r>
          </w:p>
        </w:tc>
        <w:tc>
          <w:tcPr>
            <w:tcW w:w="212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ий контроль за состоянием недоимки и невыясненных поступлений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5. Осуществление финансового контроля</w:t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трольных мероприятий.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администрации Шемышейск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6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26,1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редств бюджета Шемышейского района, использованных с нарушениями законодательства в финансово-бюджетной сфере, в общем объеме проверенных средств бюджета Шемышейского района.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212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тодологического руководства в области составления проектов бюджетов бюджетной системы Шемышейского района и исполнения бюджетов бюджетной системы Шемышейского района.</w:t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4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6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4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,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,0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5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5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5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ероприятиям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659,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636,7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0,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0,8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9,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9,1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8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8,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3,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3,6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1,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7,5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0,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5,9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5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1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2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8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5,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1,3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80"/>
        <w:gridCol w:w="638"/>
        <w:gridCol w:w="567"/>
        <w:gridCol w:w="1701"/>
        <w:gridCol w:w="1559"/>
        <w:gridCol w:w="960"/>
        <w:gridCol w:w="1025"/>
        <w:gridCol w:w="992"/>
        <w:gridCol w:w="1417"/>
        <w:gridCol w:w="1560"/>
      </w:tblGrid>
      <w:tr>
        <w:trPr>
          <w:trHeight w:val="300" w:hRule="atLeast"/>
        </w:trPr>
        <w:tc>
          <w:tcPr>
            <w:tcW w:w="146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 4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___________________2019г №___________</w:t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 А С Ч Е Т  </w:t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ируемой оценки эффективности муниципальной программы</w:t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«Управление муниципальными финансами </w:t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 муниципальным долгом Шемышейского района на 2014-2022 годы»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5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го показателя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-ница изме-рения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тель базо-вого го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-руемый пока-зате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876300</wp:posOffset>
                  </wp:positionV>
                  <wp:extent cx="1257300" cy="4286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485900</wp:posOffset>
                  </wp:positionV>
                  <wp:extent cx="1552575" cy="3619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0"/>
            </w:tblGrid>
            <w:tr>
              <w:trPr>
                <w:trHeight w:val="3345" w:hRule="atLeast"/>
              </w:trPr>
              <w:tc>
                <w:tcPr>
                  <w:tcW w:w="25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ланируемый результат достижения t-ого целевого показателя j-ой под-програм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876300</wp:posOffset>
                  </wp:positionV>
                  <wp:extent cx="1104900" cy="3429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</w:tblGrid>
            <w:tr>
              <w:trPr>
                <w:trHeight w:val="3345" w:hRule="atLeast"/>
              </w:trPr>
              <w:tc>
                <w:tcPr>
                  <w:tcW w:w="21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ланируемый показатель результативности подпрограм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-руемый объем средств на реали-зацию МП (тыс. руб.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447800</wp:posOffset>
                  </wp:positionV>
                  <wp:extent cx="180975" cy="23812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1352550</wp:posOffset>
                  </wp:positionV>
                  <wp:extent cx="285750" cy="39052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0"/>
            </w:tblGrid>
            <w:tr>
              <w:trPr>
                <w:trHeight w:val="3345" w:hRule="atLeast"/>
              </w:trPr>
              <w:tc>
                <w:tcPr>
                  <w:tcW w:w="13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оэффи-циент влияния подпрог-раммы на эффектив-ность МП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419225</wp:posOffset>
                  </wp:positionV>
                  <wp:extent cx="666750" cy="25717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0"/>
            </w:tblGrid>
            <w:tr>
              <w:trPr>
                <w:trHeight w:val="3345" w:hRule="atLeast"/>
              </w:trPr>
              <w:tc>
                <w:tcPr>
                  <w:tcW w:w="13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ммарная планируемая результатив-ность муниципальной програм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71600</wp:posOffset>
                  </wp:positionV>
                  <wp:extent cx="1219200" cy="32385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0"/>
            </w:tblGrid>
            <w:tr>
              <w:trPr>
                <w:trHeight w:val="3345" w:hRule="atLeast"/>
              </w:trPr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казатель результативности достижения  i-ого целевого пока-зателя МП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076325</wp:posOffset>
                  </wp:positionV>
                  <wp:extent cx="1133475" cy="36195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0"/>
            </w:tblGrid>
            <w:tr>
              <w:trPr>
                <w:trHeight w:val="3345" w:hRule="atLeast"/>
              </w:trPr>
              <w:tc>
                <w:tcPr>
                  <w:tcW w:w="2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ланируемый показатель результативности муниципальной програм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и муниципальным долгом Шемышейского района» 2014-2020 годы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 год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по состоянию на 1 января года, следующего за отчетным, к общему годовому объему доходов бюджета Шемышейского района в отчетном финансовом году (без учета объемов безвозмездных поступлений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редусмотренных муниципальной программой межбюджетных трансфертов из бюджета Шемышейского района местным бюджетам, в объеме, утвержденным решением Собрания представителей Шемышейского района о бюджете Шемышейского района на очередной финансовый год и на плановый период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19,4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муниципальным долгом Шемышей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к общему годовому объему доходов бюджета Шемышейского район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расходов на обслуживание муниципального долга Шемышейского района к объему расходов бюджета Шемышей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просроченной задолженности по долговым  обязательствам Шемышейского района      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9,3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2 «Предоставление межбюджетных трансфертов из бюджета Шемышейского района»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о гарантированный уровень расчетной бюджетной обеспече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убвенций для финансового обеспечения делегированных полномоч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дная оценка качества управления муниципальными финанса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9,3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3 «Обеспечение деятельности Управления финансов администрации Шемышейского района»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дефицита бюджета к объему доходов бюджета без учет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налоговых и неналоговых доходов к расходам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лучателей бюджетных средств, а также муниципальных бюджетных учреждений, лицевые счета которых обслуживаются в Управление финансов администрации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исполнения надлежаще оформленных платежных документов, представленных:                                          а) получателями бюджетных средств;                            б) муниципальными бюджетными учреждения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и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Шемышейского района по расходам с учетом предоставленных платежных документо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редств бюджета Шемышейского района, использованных с нарушениями законодательства в финансово-бюджетной сфере, в общем объеме проверенных средств бюджета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0,8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15 год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 Шемышейского района» 2014-2020 годы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по состоянию на 1 января года, следующего за отчетным, к общему годовому объему доходов бюджета Шемышейского района в отчетном финансовом году (без учета объемов безвозмездных поступлений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редусмотренных муниципальной программой межбюджетных трансфертов из бюджета Шемышейского района местным бюджетам, в объеме, утвержденным решением Собрания представителей Шемышейского района о бюджете Шемышейского района на очередной финансовый год и на плановый период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35,6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муниципальным долгом Шемышей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к общему годовому объему доходов бюджета Шемышейского район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расходов на обслуживание муниципального долга Шемышейского района к объему расходов бюджета Шемышей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просроченной задолженности по долговым  обязательствам Шемышейского района      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9,9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2 «Предоставление межбюджетных трансфертов из бюджета Шемышейского района»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о гарантированный уровень расчетной бюджетной обеспече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убвенций для финансового обеспечения делегированных полномоч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дная оценка качества управления муниципальными финанса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16,6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3 «Обеспечение деятельности Управления финансов администрации Шемышейского района»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дефицита бюджета к объему доходов бюджета без учет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налоговых и неналоговых доходов к расходам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47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48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лучателей бюджетных средств, а также муниципальных автономных и муниципальных бюджетных учреждений, лицевые счета которых обслуживаются в Управление финансов администрации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исполнения надлежаще оформленных платежных документов, представленных:                                          а) получателями бюджетных средств;                            б) муниципальными бюджетными и муниципальными автономными учреждения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и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                      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Шемышейского района по расходам с учетом предоставленных платежных документо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редств бюджета Шемышейского района, использованных с нарушениями законодательства в финансово-бюджетной сфере, в общем объеме проверенных средств бюджета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9,1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16 год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 Шемышейского района» 2014-2020 годы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по состоянию на 1 января года, следующего за отчетным, к общему годовому объему доходов бюджета Шемышейского района в отчетном финансовом году (без учета объемов безвозмездных поступлений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редусмотренных муниципальной программой межбюджетных трансфертов из бюджета Шемышейского района местным бюджетам, в объеме, утвержденным решением Собрания представителей Шемышейского района о бюджете Шемышейского района на очередной финансовый год и на плановый период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91,8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муниципальным долгом Шемышей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к общему годовому объему доходов бюджета Шемышейского район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расходов на обслуживание муниципального долга Шемышейского района к объему расходов бюджета Шемышей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просроченной задолженности по долговым  обязательствам Шемышейского района 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,3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2 «Предоставление межбюджетных трансфертов из бюджета Шемышейского района»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о гарантированный уровень расчетной бюджетной обеспече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убвенций для финансового обеспечения делегированных полномоч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дная оценка качества управления муниципальными финанса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80,6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3 «Обеспечение деятельности Управления финансов администрации Шемышейского района»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дефицита бюджета к объему доходов бюджета без учет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17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налоговых и неналоговых доходов к расходам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48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49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лучателей бюджетных средств, а также муниципальных автономных и муниципальных бюджетных учреждений, лицевые счета которых обслуживаются в Управление финансов администрации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75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исполнения надлежаще оформленных платежных документов, представленных:                                          а) получателями бюджетных средств;                            б) муниципальными бюджетными и муниципальными автономными учреждения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и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 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                      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Шемышейского района по расходам с учетом предоставленных платежных документо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редств бюджета Шемышейского района, использованных с нарушениями законодательства в финансово-бюджетной сфере, в общем объеме проверенных средств бюджета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78,9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17 год</w:t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 Шемышейского района» 2014-2020 годы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по состоянию на 1 января года, следующего за отчетным, к общему годовому объему доходов бюджета Шемышейского района в отчетном финансовом году (без учета объемов безвозмездных поступлений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редусмотренных муниципальной программой межбюджетных трансфертов из бюджета Шемышейского района местным бюджетам, в объеме, утвержденным решением Собрания представителей Шемышейского района о бюджете Шемышейского района на очередной финансовый год и на плановый период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85,4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муниципальным долгом Шемышей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к общему годовому объему доходов бюджета Шемышейского район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9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расходов на обслуживание муниципального долга Шемышейского района к объему расходов бюджета Шемышей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просроченной задолженности по долговым  обязательствам Шемышейского района      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1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2 «Предоставление межбюджетных трансфертов из бюджета Шемышейского района»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о гарантированный уровень расчетной бюджетной обеспече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убвенций для финансового обеспечения делегированных полномоч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дная оценка качества управления муниципальными финанса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18,7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7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3 «Обеспечение деятельности Управления финансов администрации Шемышейского района»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дефицита бюджета к объему доходов бюджета без учет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налоговых и неналоговых доходов к расходам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49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лучателей бюджетных средств, а также муниципальных автономных и муниципальных бюджетных учреждений, лицевые счета которых обслуживаются в Управление финансов администрации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62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исполнения надлежаще оформленных платежных документов, представленных:                                          а) получателями бюджетных средств;                            б) муниципальными бюджетными и муниципальными автономными учреждения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и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                     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Шемышейского района по расходам с учетом предоставленных платежных документо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редств бюджета Шемышейского района, использованных с нарушениями законодательства в финансово-бюджетной сфере, в общем объеме проверенных средств бюджета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13,6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18 год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 Шемышейского района» 2014-2020 годы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по состоянию на 1 января года, следующего за отчетным, к общему годовому объему доходов бюджета Шемышейского района в отчетном финансовом году (без учета объемов безвозмездных поступлений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редусмотренных муниципальной программой межбюджетных трансфертов из бюджета Шемышейского района местным бюджетам, в объеме, утвержденным решением Собрания представителей Шемышейского района о бюджете Шемышейского района на очередной финансовый год и на плановый период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98,7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муниципальным долгом Шемышей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к общему годовому объему доходов бюджета Шемышейского район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95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расходов на обслуживание муниципального долга Шемышейского района к объему расходов бюджета Шемышей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просроченной задолженности по долговым  обязательствам Шемышейского района      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2 «Предоставление межбюджетных трансфертов из бюджета Шемышейского района»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о гарантированный уровень расчетной бюджетной обеспече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убвенций для финансового обеспечения делегированных полномоч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дная оценка качества управления муниципальными финанса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83,6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3 «Обеспечение деятельности Управления финансов администрации Шемышейского района»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дефицита бюджета к объему доходов бюджета без учет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налоговых и неналоговых доходов к расходам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лучателей бюджетных средств, а также муниципальных автономных и муниципальных бюджетных учреждений, лицевые счета которых обслуживаются в Управление финансов администрации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исполнения надлежаще оформленных платежных документов, представленных:                                          а) получателями бюджетных средств;                              б) муниципальными бюджетными и муниципальными автономными учреждения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и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                     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Шемышейского района по расходам с учетом предоставленных платежных документо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редств бюджета Шемышейского района, использованных с нарушениями законодательства в финансово-бюджетной сфере, в общем объеме проверенных средств бюджета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1,7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19 год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 Шемышейского района» 2014-2020 годы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по состоянию на 1 января года, следующего за отчетным, к общему годовому объему доходов бюджета Шемышейского района в отчетном финансовом году (без учета объемов безвозмездных поступлений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редусмотренных муниципальной программой межбюджетных трансфертов из бюджета Шемышейского района местным бюджетам, в объеме, утвержденным решением Собрания представителей Шемышейского района о бюджете Шемышейского района на очередной финансовый год и на плановый период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70,6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муниципальным долгом Шемышей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к общему годовому объему доходов бюджета Шемышейского район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95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расходов на обслуживание муниципального долга Шемышейского района к объему расходов бюджета Шемышей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9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просроченной задолженности по долговым  обязательствам Шемышейского района      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2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2 «Предоставление межбюджетных трансфертов из бюджета Шемышейского района»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о гарантированный уровень расчетной бюджетной обеспече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убвенций для финансового обеспечения делегированных полномоч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дная оценка качества управления муниципальными финанса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99,9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4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3 «Обеспечение деятельности Управления финансов администрации Шемышейского района»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дефицита бюджета к объему доходов бюджета без учет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налоговых и неналоговых доходов к расходам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лучателей бюджетных средств, а также муниципальных автономных и муниципальных бюджетных учреждений, лицевые счета которых обслуживаются в Управление финансов администрации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исполнения надлежаще оформленных платежных документов, представленных:                                           а) получателями бюджетных средств;                            б) муниципальными бюджетными и муниципальными автономными учреждения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и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                     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Шемышейского района по расходам с учетом предоставленных платежных документо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редств бюджета Шемышейского района, использованных с нарушениями законодательства в финансово-бюджетной сфере, в общем объеме проверенных средств бюджета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0,6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20 год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 Шемышейского района» 2014-2020 годы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по состоянию на 1 января года, следующего за отчетным, к общему годовому объему доходов бюджета Шемышейского района в отчетном финансовом году (без учета объемов безвозмездных поступлений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редусмотренных муниципальной программой межбюджетных трансфертов из бюджета Шемышейского района местным бюджетам, в объеме, утвержденным решением Собрания представителей Шемышейского района о бюджете Шемышейского района на очередной финансовый год и на плановый период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55,2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муниципальным долгом Шемышей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к общему годовому объему доходов бюджета Шемышейского район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расходов на обслуживание муниципального долга Шемышейского района к объему расходов бюджета Шемышей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просроченной задолженности по долговым  обязательствам Шемышейского района      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3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2 «Предоставление межбюджетных трансфертов из бюджета Шемышейского района»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о гарантированный уровень расчетной бюджетной обеспече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убвенций для финансового обеспечения делегированных полномоч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дная оценка качества управления муниципальными финанса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82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3 «Обеспечение деятельности Управления финансов администрации Шемышейского района»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дефицита бюджета к объему доходов бюджета без учет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налоговых и неналоговых доходов к расходам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лучателей бюджетных средств, а также муниципальных автономных и муниципальных бюджетных учреждений, лицевые счета которых обслуживаются в Управление финансов администрации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исполнения надлежаще оформленных платежных документов, представленных:                                          а) получателями бюджетных средств;                            б) муниципальными бюджетными и муниципальными автономными учреждения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и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                     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Шемышейского района по расходам с учетом предоставленных платежных документо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редств бюджета Шемышейского района, использованных с нарушениями законодательства в финансово-бюджетной сфере, в общем объеме проверенных средств бюджета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5,9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21 год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 Шемышейского района» 2014-2020 годы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по состоянию на 1 января года, следующего за отчетным, к общему годовому объему доходов бюджета Шемышейского района в отчетном финансовом году (без учета объемов безвозмездных поступлений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редусмотренных муниципальной программой межбюджетных трансфертов из бюджета Шемышейского района местным бюджетам, в объеме, утвержденным решением Собрания представителей Шемышейского района о бюджете Шемышейского района на очередной финансовый год и на плановый период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71,6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муниципальным долгом Шемышей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к общему годовому объему доходов бюджета Шемышейского район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21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расходов на обслуживание муниципального долга Шемышейского района к объему расходов бюджета Шемышей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просроченной задолженности по долговым  обязательствам Шемышейского района      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2 «Предоставление межбюджетных трансфертов из бюджета Шемышейского района»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о гарантированный уровень расчетной бюджетной обеспече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убвенций для финансового обеспечения делегированных полномоч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дная оценка качества управления муниципальными финанса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77,9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3 «Обеспечение деятельности Управления финансов администрации Шемышейского района»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дефицита бюджета к объему доходов бюджета без учет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налоговых и неналоговых доходов к расходам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лучателей бюджетных средств, а также муниципальных автономных и муниципальных бюджетных учреждений, лицевые счета которых обслуживаются в Управление финансов администрации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исполнения надлежаще оформленных платежных документов, представленных:                                          а) получателями бюджетных средств;                            б) муниципальными бюджетными и муниципальными автономными учреждения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и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                     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Шемышейского района по расходам с учетом предоставленных платежных документо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редств бюджета Шемышейского района, использованных с нарушениями законодательства в финансово-бюджетной сфере, в общем объеме проверенных средств бюджета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2,9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22 год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правление муниципальными финансами и муниципальным долгом Шемышейского района» 2014-2020 годы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по состоянию на 1 января года, следующего за отчетным, к общему годовому объему доходов бюджета Шемышейского района в отчетном финансовом году (без учета объемов безвозмездных поступлений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редусмотренных муниципальной программой межбюджетных трансфертов из бюджета Шемышейского района местным бюджетам, в объеме, утвержденным решением Собрания представителей Шемышейского района о бюджете Шемышейского района на очередной финансовый год и на плановый период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34,6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муниципальным долгом Шемышей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муниципального долга Шемышейского района к общему годовому объему доходов бюджета Шемышейского район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21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объема расходов на обслуживание муниципального долга Шемышейского района к объему расходов бюджета Шемышей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просроченной задолженности по долговым  обязательствам Шемышейского района      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2 «Предоставление межбюджетных трансфертов из бюджета Шемышейского района»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о гарантированный уровень расчетной бюджетной обеспеченност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субвенций для финансового обеспечения делегированных полномоч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дная оценка качества управления муниципальными финанса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77,9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7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3 «Обеспечение деятельности Управления финансов администрации Шемышейского района»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дефицита бюджета к объему доходов бюджета без учета безвозмездных поступлений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налоговых и неналоговых доходов к расходам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лучателей бюджетных средств, а также муниципальных автономных и муниципальных бюджетных учреждений, лицевые счета которых обслуживаются в Управление финансов администрации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исполнения надлежаще оформленных платежных документов, представленных:                                          а) получателями бюджетных средств;                            б) муниципальными бюджетными и муниципальными автономными учреждениями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и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                               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Шемышейского района по расходам с учетом предоставленных платежных документо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 плана поступления налоговых и неналоговых доходов в бюджет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редств бюджета Шемышейского района, использованных с нарушениями законодательства в финансово-бюджетной сфере, в общем объеме проверенных средств бюджета Шемышейского район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начение (по подпрограмме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5,9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</w:tbl>
    <w:p>
      <w:pPr>
        <w:pStyle w:val="ConsPlusCell"/>
        <w:spacing w:lineRule="auto" w:line="228"/>
        <w:ind w:left="-426"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28"/>
        <w:ind w:left="-426"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eastAsia="Calibri"/>
      <w:lang w:val="en-US"/>
    </w:rPr>
  </w:style>
  <w:style w:type="character" w:styleId="Style14">
    <w:name w:val="Нижний колонтитул Знак"/>
    <w:basedOn w:val="Style11"/>
    <w:qFormat/>
    <w:rPr>
      <w:rFonts w:eastAsia="Calibri"/>
      <w:lang w:val="en-US"/>
    </w:rPr>
  </w:style>
  <w:style w:type="character" w:styleId="Style15">
    <w:name w:val="Текст выноски Знак"/>
    <w:basedOn w:val="Style11"/>
    <w:qFormat/>
    <w:rPr>
      <w:rFonts w:ascii="Tahoma" w:hAnsi="Tahoma" w:eastAsia="Calibri" w:cs="Tahoma"/>
      <w:sz w:val="16"/>
      <w:szCs w:val="16"/>
      <w:lang w:val="en-US"/>
    </w:rPr>
  </w:style>
  <w:style w:type="character" w:styleId="32">
    <w:name w:val="Основной текст с отступом 3 Знак"/>
    <w:basedOn w:val="Style11"/>
    <w:qFormat/>
    <w:rPr>
      <w:rFonts w:eastAsia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Жир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17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73">
    <w:name w:val="xl17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Verdana" w:hAnsi="Verdana" w:eastAsia="Calibri" w:cs="Verdana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49:00Z</dcterms:created>
  <dc:creator>Bud3</dc:creator>
  <dc:description/>
  <cp:keywords/>
  <dc:language>en-US</dc:language>
  <cp:lastModifiedBy>Adm</cp:lastModifiedBy>
  <cp:lastPrinted>2018-03-21T15:20:00Z</cp:lastPrinted>
  <dcterms:modified xsi:type="dcterms:W3CDTF">2019-03-06T05:38:00Z</dcterms:modified>
  <cp:revision>29</cp:revision>
  <dc:subject/>
  <dc:title/>
</cp:coreProperties>
</file>