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06" w:leader="none"/>
        </w:tabs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28575</wp:posOffset>
            </wp:positionV>
            <wp:extent cx="680085" cy="86487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64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506" w:leader="none"/>
        </w:tabs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3506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0"/>
      </w:tblGrid>
      <w:tr>
        <w:trPr>
          <w:trHeight w:val="397" w:hRule="exac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СОБРАНИЕ ПРЕДСТАВИТЕЛЕ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ШЕМЫШЕЙСКОГО РАЙОНА ПЕНЗЕНСКОЙ ОБЛАСТИ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  <w:szCs w:val="36"/>
              </w:rPr>
              <w:t>ЧЕТВЕРТОГО СОЗЫВА</w:t>
            </w:r>
          </w:p>
        </w:tc>
      </w:tr>
      <w:tr>
        <w:trPr>
          <w:trHeight w:val="397" w:hRule="exac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10080" w:type="dxa"/>
            <w:tcBorders/>
          </w:tcPr>
          <w:p>
            <w:pPr>
              <w:pStyle w:val="Heading3"/>
              <w:spacing w:before="280" w:after="0"/>
              <w:jc w:val="center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10080" w:type="dxa"/>
            <w:tcBorders/>
            <w:vAlign w:val="center"/>
          </w:tcPr>
          <w:p>
            <w:pPr>
              <w:pStyle w:val="Heading3"/>
              <w:snapToGrid w:val="false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.п. Шемышейка</w:t>
            </w:r>
          </w:p>
        </w:tc>
      </w:tr>
    </w:tbl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ноза социально-экономического развития Шемышейского района Пензенской области на 2021-2023 год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остановлением Правительства Пензенской области от 30.12.2015 № 769-пП «Об утверждении Порядка разработки, корректировки, общественного обсуждения, мониторинга и контроля реализации прогнозов социально-экономического развития Пензенской области, на долгосрочный и среднесрочный периоды», постановлением администрации Шемышейского района от 14.06.2016 № 278 «Об утверждении порядка разработки прогноза социально-экономического развития Шемышейского района Пензенской области на среднесрочный период», руководствуясь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статьей 18 Устава Шемышейского района Пензенской области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TextBody"/>
        <w:ind w:firstLine="540"/>
        <w:rPr>
          <w:b/>
          <w:b/>
        </w:rPr>
      </w:pPr>
      <w:r>
        <w:rPr>
          <w:b/>
        </w:rPr>
        <w:t>Собрание представителей Шемышейского района решило:</w:t>
      </w:r>
    </w:p>
    <w:p>
      <w:pPr>
        <w:pStyle w:val="TextBody"/>
        <w:ind w:firstLine="5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Прогноз социально-экономического развития Шемышейского района Пензенской области на 201-2023 годы» согласно приложению.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Контроль за исполнением настоящего решения возложить на постоянную комиссию Собрания представителей Шемышейского района по бюджетной, налоговой и экономической политик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лава Шемышейского района                                                            Т.В. Гурьянова</w:t>
      </w:r>
      <w:r>
        <w:br w:type="page"/>
      </w:r>
    </w:p>
    <w:p>
      <w:pPr>
        <w:pStyle w:val="Heading2"/>
        <w:spacing w:before="0" w:after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редставителей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ышейского района</w:t>
      </w:r>
    </w:p>
    <w:p>
      <w:pPr>
        <w:pStyle w:val="ConsPlusNormal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нз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г. № ________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ноз  по бюжетообразующим показателям </w:t>
        <w:br/>
        <w:t>Шемышейского района на 2020-2021 годы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358"/>
        <w:gridCol w:w="2063"/>
        <w:gridCol w:w="1006"/>
        <w:gridCol w:w="1054"/>
        <w:gridCol w:w="1005"/>
        <w:gridCol w:w="979"/>
        <w:gridCol w:w="14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/п</w:t>
            </w:r>
          </w:p>
        </w:tc>
        <w:tc>
          <w:tcPr>
            <w:tcW w:w="3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оказатели</w:t>
            </w:r>
          </w:p>
        </w:tc>
        <w:tc>
          <w:tcPr>
            <w:tcW w:w="2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Ед. изм.</w:t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тче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оценка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прогноз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3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2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1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1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2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ru-RU"/>
              </w:rPr>
              <w:t>Индекс потребительских цен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среднегод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2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4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3,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color w:val="000000"/>
                <w:sz w:val="20"/>
                <w:szCs w:val="20"/>
                <w:lang w:eastAsia="ru-RU"/>
              </w:rPr>
              <w:t>103,6</w:t>
            </w:r>
          </w:p>
        </w:tc>
      </w:tr>
      <w:tr>
        <w:trPr/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  <w:lang w:eastAsia="ru-RU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i/>
                <w:szCs w:val="16"/>
                <w:lang w:eastAsia="ru-RU"/>
              </w:rPr>
              <w:t xml:space="preserve">Оборот розничной торговли (по крупным и средним организациям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.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ru-RU"/>
              </w:rPr>
              <w:t xml:space="preserve">Оборот розничной торговли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млн. руб. в ценах соответствующих л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92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57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93,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23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.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ru-RU"/>
              </w:rPr>
              <w:t>Индекс физического объема оборота розничной торговл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5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1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4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.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ru-RU"/>
              </w:rPr>
              <w:t>Индекс-дефлятор оборота розничной торговли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3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3,8</w:t>
            </w:r>
          </w:p>
        </w:tc>
      </w:tr>
      <w:tr>
        <w:trPr/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  <w:lang w:eastAsia="ru-RU"/>
              </w:rPr>
              <w:t>3. Оборот общественного питания (по крупным и средним организациям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.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ru-RU"/>
              </w:rPr>
              <w:t>Оборот общественного пита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млн. руб. в ценах соответствующих л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,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.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ru-RU"/>
              </w:rPr>
              <w:t>Индекс физического объема оборота общественного пита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23,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1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2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.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ru-RU"/>
              </w:rPr>
              <w:t>Индекс цен на продукцию общественного питания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2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4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3,4</w:t>
            </w:r>
          </w:p>
        </w:tc>
      </w:tr>
      <w:tr>
        <w:trPr/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  <w:lang w:eastAsia="ru-RU"/>
              </w:rPr>
              <w:t xml:space="preserve">4. </w:t>
            </w:r>
            <w:r>
              <w:rPr>
                <w:rFonts w:eastAsia="Times New Roman" w:cs="Times New Roman" w:ascii="Times New Roman" w:hAnsi="Times New Roman"/>
                <w:i/>
                <w:szCs w:val="16"/>
                <w:lang w:eastAsia="ru-RU"/>
              </w:rPr>
              <w:t xml:space="preserve">Объем платных услуг населению (полный круг)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.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ru-RU"/>
              </w:rPr>
              <w:t xml:space="preserve">Объем платных услуг населению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млн. руб. в ценах соответствующих лет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76,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84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74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90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.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ru-RU"/>
              </w:rPr>
              <w:t>Индекс физического объема платных услуг населению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% к предыдущему году в сопоставимых ценах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98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99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91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4.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Arial Unicode MS" w:cs="Times New Roman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ru-RU"/>
              </w:rPr>
              <w:t>Индекс-дефлятор по платным услуга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Arial Unicode MS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3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3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3,8</w:t>
            </w:r>
          </w:p>
        </w:tc>
      </w:tr>
      <w:tr>
        <w:trPr/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i/>
                <w:szCs w:val="16"/>
                <w:lang w:eastAsia="ru-RU"/>
              </w:rPr>
              <w:t>Финансовый результат (полный круг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.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i/>
                <w:i/>
                <w:iCs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ru-RU"/>
              </w:rPr>
              <w:t xml:space="preserve">Сальдо прибылей и убытков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млн.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-80,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,1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2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0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.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ru-RU"/>
              </w:rPr>
              <w:t xml:space="preserve">Прибыль прибыльных организаций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млн.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9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1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6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2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.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3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41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2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1,8</w:t>
            </w:r>
          </w:p>
        </w:tc>
      </w:tr>
      <w:tr>
        <w:trPr/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  <w:lang w:eastAsia="ru-RU"/>
              </w:rPr>
              <w:t xml:space="preserve">6. Амортизация основных фондов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.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мортизация основных фондов по крупным и средним коммерческим предприятия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2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23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4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7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6.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15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val="en-US" w:eastAsia="ru-RU"/>
              </w:rPr>
              <w:t>102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5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0,2</w:t>
            </w:r>
          </w:p>
        </w:tc>
      </w:tr>
      <w:tr>
        <w:trPr/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  <w:lang w:eastAsia="ru-RU"/>
              </w:rPr>
              <w:t xml:space="preserve">7.  </w:t>
            </w:r>
            <w:r>
              <w:rPr>
                <w:rFonts w:eastAsia="Times New Roman" w:cs="Times New Roman" w:ascii="Times New Roman" w:hAnsi="Times New Roman"/>
                <w:i/>
                <w:szCs w:val="16"/>
                <w:lang w:eastAsia="ru-RU"/>
              </w:rPr>
              <w:t>Наличие на конец  года основных фондов (средств) по остаточной балансовой стоимости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.1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По крупным и средним коммерческим организация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68,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76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89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13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.2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91,8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7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2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.3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По некоммерческим организациям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36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55,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60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75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.4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97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5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1,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4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.5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Всего (стр.7.1+стр.7.3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лн. руб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05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31,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50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589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7.6.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95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5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3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7,1</w:t>
            </w:r>
          </w:p>
        </w:tc>
      </w:tr>
      <w:tr>
        <w:trPr/>
        <w:tc>
          <w:tcPr>
            <w:tcW w:w="10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Cs w:val="24"/>
                <w:lang w:eastAsia="ru-RU"/>
              </w:rPr>
              <w:t>8. Заработная плата по крупным и средним организация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.1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Среднемесячная заработная плата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руб. в месяц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1723,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3059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4150,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5765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.2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4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6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4,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6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.3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Реальная заработная пл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(стр.8.2/стр.1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% к предыдущему году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1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1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1,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3,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.4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eastAsia="ru-RU"/>
              </w:rPr>
              <w:t xml:space="preserve">Среднесписочная численность работников 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Arial Unicode MS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человек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9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7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.5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99,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4,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7,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98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.6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Фонд заработной платы (стр.8.1*стр.8.4*12/1000000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 xml:space="preserve">млн. руб. 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272,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01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39,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355,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8.7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в % к предыдущему году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Cs w:val="1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14"/>
                <w:lang w:eastAsia="ru-RU"/>
              </w:rPr>
              <w:t>%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3,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0,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12,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104,9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709" w:footer="0" w:bottom="993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социально-экономического развития на 2021-2023 год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700"/>
        <w:gridCol w:w="1520"/>
        <w:gridCol w:w="656"/>
        <w:gridCol w:w="736"/>
        <w:gridCol w:w="959"/>
        <w:gridCol w:w="1338"/>
        <w:gridCol w:w="781"/>
        <w:gridCol w:w="1338"/>
        <w:gridCol w:w="781"/>
        <w:gridCol w:w="1338"/>
        <w:gridCol w:w="781"/>
      </w:tblGrid>
      <w:tr>
        <w:trPr>
          <w:trHeight w:val="42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чет 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отчет 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ценка показателя</w:t>
            </w:r>
          </w:p>
        </w:tc>
        <w:tc>
          <w:tcPr>
            <w:tcW w:w="635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гноз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казатели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6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8</w:t>
            </w:r>
          </w:p>
        </w:tc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9</w:t>
            </w:r>
          </w:p>
        </w:tc>
        <w:tc>
          <w:tcPr>
            <w:tcW w:w="9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0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1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2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23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сервативны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зовы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сервативны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зовый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нсервативный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азовый</w:t>
            </w:r>
          </w:p>
        </w:tc>
      </w:tr>
      <w:tr>
        <w:trPr>
          <w:trHeight w:val="2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вариан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вариант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вариан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вариант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 вариант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 вариант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Насел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енность населения (в среднегодовом исчислени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1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8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2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2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9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6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6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енность населения (на 1 января года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2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9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3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8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84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енность населения трудоспособного возраста</w:t>
              <w:br/>
              <w:t>(на 1 января года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65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енность населения старше трудоспособного возраста</w:t>
              <w:br/>
              <w:t>(на 1 января года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5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4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2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32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жидаемая продолжительность жизни при рожден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 лет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ий коэффициент рождаем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 родившихся живыми</w:t>
              <w:br/>
              <w:t>на 1000 человек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5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,9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2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4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ммарный коэффициент рождаем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 детей на 1 женщин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,3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33</w:t>
            </w:r>
          </w:p>
        </w:tc>
      </w:tr>
      <w:tr>
        <w:trPr>
          <w:trHeight w:val="6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ий коэффициент смерт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о умерших на 1000 человек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5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6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9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4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эффициент естественного прироста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 1000 человек населения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1,6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9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2,4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2,9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2,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2,5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1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10,8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.1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играционный прирост (убыль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0,13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0,1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0,1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0,2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0,1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0,10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0,1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0,07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0,1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аловой региональный продук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аловой региональный продук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екс физического объема валового регионального продукт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% к предыдущему год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екс-дефлятор объема валового регионального продукт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% к предыдущему год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омышленное производ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отгруженных товаров собственного производства, выполненных работ и услуг собственными силам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9,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2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5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8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9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6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8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8,9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екс промышленного произво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дексы производства по видам экономической деятель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быча полезных ископаемых (раздел B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быча угля (05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быча сырой нефти и природного газа (06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быча металлических руд (07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быча прочих полезных ископаемых (08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оставление услуг в области добычи полезных ископаемых (09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рабатывающие производства (раздел C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6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5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пищевых продуктов (10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напитков (11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табачных изделий (12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текстильных изделий (13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одежды (14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кожи и изделий из кожи (15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ботка древесины и производство изделий из дерева и пробки, кроме мебели, производство изделий из соломки и материалов для плетения (16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1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,3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бумаги и бумажных изделий (17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ятельность полиграфическая и копирование носителей информации (18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0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,9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1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кокса и нефтепродуктов (19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химических веществ и химических продуктов (20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лекарственных средств и материалов, применяемых в медицинских целях (21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резиновых и пластмассовых изделий (22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прочей неметаллической минеральной продукции (23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металлургическое (24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готовых металлических изделий, кроме машин и оборудования (25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компьютеров, электронных и оптических изделий (26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электрического оборудования (27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машин и оборудования, не включенных в другие группировки (28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8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,1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2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автотранспортных средств, прицепов и</w:t>
              <w:br/>
              <w:t>полуприцепов (29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3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прочих транспортных средств и оборудования (30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3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мебели (31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3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изводство прочих готовых изделий (32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3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монт и монтаж машин и оборудования (33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3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Обеспечение электрической энергией, газом и паром;</w:t>
              <w:br/>
              <w:t>кондиционирование воздуха (раздел D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,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,1</w:t>
            </w:r>
          </w:p>
        </w:tc>
      </w:tr>
      <w:tr>
        <w:trPr>
          <w:trHeight w:val="54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3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 (раздел E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4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3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требление электроэнерг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кВт.ч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3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ние тарифы на электроэнергию, отпущенную различным категориям потребител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./тыс.кВт.ч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.3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екс тарифов на электроэнергию, отпущенную различным категориям потребител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 период с начала года</w:t>
              <w:br/>
              <w:t>к соотв. периоду</w:t>
              <w:br/>
              <w:t>предыдущего года, %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ельск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дукция сельск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7,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53,3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35,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98,6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34,2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93,5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51,5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09,3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97,63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екс производства продукции сельского хозяй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,4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8,9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8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2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5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9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2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0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67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дукция растениево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03,4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8,1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5,6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9,4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2,1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74,2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11,4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52,6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09,69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екс производства продукции растениево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7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3,3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7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1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7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9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3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6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дукция животново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,6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5,2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70,2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9,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02,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9,3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0,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6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7,93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екс производства продукции животново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0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5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2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0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67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Строитель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работ, выполненных по виду деятельности "Строительство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ценах соответствующих лет; 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4,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0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екс физического объема работ, выполненных по виду деятельности "Строительство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8,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7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3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3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8,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екс-дефлятор по виду деятельности "Строительство"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г/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вод в действие жилых дом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кв. м общей площади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8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орговля и услуги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екс потребительских цен на товары и услуги, на конец го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декабрю</w:t>
              <w:br/>
              <w:t>предыдущего год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екс потребительских цен на товары и услуги, в среднем за год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г/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т розничной торговл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2,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7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3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8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3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9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63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4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24,3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екс физического объема оборота розничной торговл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5,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,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екс-дефлятор оборота розничной торговл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г/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ъем платных услуг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,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4,7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3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0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5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2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екс физического объема платных услуг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.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екс-дефлятор объема платных услуг населению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г/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2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Внешнеэкономическая деятельн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спорт товар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долл. СШ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порт товар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долл. СШ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Страны дальнего зарубежь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спорт товаров - всег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долл. СШ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спорт ТЭК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долл. СШ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порт товаров - всег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долл. СШ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Государства - участники СН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спорт товаров - всег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долл. СШ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.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мпорт товаров - всег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долл. США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Малое и среднее предпринимательство, включая микропред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ичество малых и средних предприятий, включая микропредприятия (на конец года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единиц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4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8</w:t>
            </w:r>
          </w:p>
        </w:tc>
      </w:tr>
      <w:tr>
        <w:trPr>
          <w:trHeight w:val="61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несписочная численность работников на предприятиях малого и среднего предпринимательства (включая микропредприятия) (без внешних совместителей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3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т малых и средних предприятий, включая микропредприят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рд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7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Инвести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вестиции в основной капит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7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8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екс физического объема инвестиций в основной капит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предыдущему году</w:t>
              <w:br/>
              <w:t>в сопоставимых ценах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7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8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2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екс-дефлятор инвестиций в основной капитал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г/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8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дельный вес инвестиций в основной капитал в валовом региональном продукт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Инвестиции в основной капитал по источникамфинансирования (без субъектов малого и среднего предпринимательства и объема инвестиций, не наблюдаемых прямыми статистическими методам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7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8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8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бственные сре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5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8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6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ивлеченные средства, из них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,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0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7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6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едиты банков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6.1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редиты иностранных банк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6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емные средства других организ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6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ные средства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8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,1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6.3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едеральный бюдже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6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6.3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юджеты субъектов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0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7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4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6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6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6.3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з местных бюджет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8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7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1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2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4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7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.6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л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3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Консолидированный бюджет субъекта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оходы консолидированного бюджета субъекта</w:t>
              <w:br/>
              <w:t>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17,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5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6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2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3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4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56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,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логовые и неналоговые доходы, всег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5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6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3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4,9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алоговые доходы консолидированного бюджета субъекта Российской Федерации 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4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1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3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7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,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3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прибыль организ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3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ходы физических лиц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3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добычу полезных ископаемы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3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акциз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3.5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7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3.6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имущество физических лиц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2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1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3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2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4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7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3.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имущество организ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3.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лог на игорный бизнес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3.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нспортный нало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3.1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емельный нало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,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Неналоговые дохо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3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4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6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Безвозмездные поступления всего, в том числ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3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0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0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7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77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7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7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7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9,2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5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сидии из федерального бюджет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4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8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3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7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5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убвенции из федерального бюджет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94,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01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0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5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7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7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9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9,8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5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и из федерального бюджета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9,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6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5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1,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5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2,5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Расходы консолидированного бюджета субъекта</w:t>
              <w:br/>
              <w:t>Российской Федерации всего, в том числе по направлениям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3,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90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5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6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9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0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64,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6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9,7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4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0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1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5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7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69,6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6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6.3</w:t>
            </w:r>
          </w:p>
        </w:tc>
        <w:tc>
          <w:tcPr>
            <w:tcW w:w="3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,9</w:t>
            </w:r>
          </w:p>
        </w:tc>
        <w:tc>
          <w:tcPr>
            <w:tcW w:w="7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2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5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1</w:t>
            </w:r>
          </w:p>
        </w:tc>
        <w:tc>
          <w:tcPr>
            <w:tcW w:w="13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1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,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6.4</w:t>
            </w:r>
          </w:p>
        </w:tc>
        <w:tc>
          <w:tcPr>
            <w:tcW w:w="3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8</w:t>
            </w:r>
          </w:p>
        </w:tc>
        <w:tc>
          <w:tcPr>
            <w:tcW w:w="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3,6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52,6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5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9,5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4,9</w:t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8,7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6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6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храна окружающей сред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6.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0,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6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9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6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7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7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8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6.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,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1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2,8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6.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дравоохран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,5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6.1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7,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98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9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,3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6.1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6.1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ства массовой информ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6.1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3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ru-RU"/>
              </w:rPr>
              <w:t>Дефицит(-), профицит(+) консолидированного бюджета субъекта Российской Федерации, млн рубл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6,3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5,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5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2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2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7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-7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ый долг субъекта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.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униципальный долг муниципальных образований, входящих в состав субъекта Российской Федераци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,9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7,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Денежные доходы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ьные располагаемые денежные доходы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г/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житочный минимум в среднем на душу населения (в среднем за год), в том числе по основным социально-демографическим группам населения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./мес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2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доспособного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./мес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2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нсионер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./мес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2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те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./мес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енность населения с денежными доходами ниже прожиточного минимума к общей численности населе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Труд и занятость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енность рабочей сил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9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8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8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8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енность трудовых ресурсов – 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74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2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удоспособное население в трудоспособном возраст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2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остранные трудовые мигранты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2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енность лиц старше трудоспособного возраста и подростков, занятых в экономике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2.3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енсионеры старше трудоспособного возраст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2.3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2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дростки моложе трудоспособного возраст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енность занятых в экономике – всего, в том числе по разделам ОКВЭД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7,54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ельское, лесное хозяйство, охота, рыболовство и рыбовод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обыча полезных ископаемых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батывающие произво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еспечение электрической энергией, газом и паром; кондиционирование воздух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троительство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орговля оптовая и розничная; ремонт автотранспортных средств и мотоциклов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ранспортировка и хран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ятельность гостиниц и предприятий общественного питани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1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ятельность в области информации и связ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1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ятельность финансовая и страхова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1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ятельность по операциям с недвижимым имуществом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1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ятельность профессиональная, научная и техническая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1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ятельность административная и сопутствующие дополнительные услуг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1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енное управление и обеспечение военной безопасности; социальное обеспече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1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зовани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1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ятельность в области здравоохранения и социальных услуг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1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деятельность в области культуры, спорта, организации досуга и развлечен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3.1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очие виды экономической деятельн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енность населения в трудоспособном возрасте, не занятого в экономике – всего, в том числе: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4.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енность учащихся трудоспособного возраста, обучающихся с отрывом от производств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4.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енность безработных, зарегистрированных в органах службы занятости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4.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6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енность прочих категорий населения в трудоспособном возрасте, не занятого в экономике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овек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Номинальная начисленная среднемесячная заработная плата работников организ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172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3059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41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519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576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6539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54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654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9415,9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мп роста номинальной начисленной среднемесячной заработной платы работников организ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г/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4,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2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6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6,8</w:t>
            </w:r>
          </w:p>
        </w:tc>
      </w:tr>
      <w:tr>
        <w:trPr>
          <w:trHeight w:val="274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7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реднемесячная начисленная заработная плата наемных работников в организациях, у индивидуальных предпринимателей и физических лиц (среднемесячный доход от трудовой деятельност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ублей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619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8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мп роста среднемесячной начисленной заработной платы наемных работников в организациях, у индивидуальных предпринимателей и физических лиц (среднемесячный доход от трудовой деятельности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г/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9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Реальная заработная плата работников организ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г/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1,4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9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1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0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2,7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10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декс производительности труда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% к предыдущему году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11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безработицы (по методологии МОТ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к раб. силе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12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Уровень зарегистрированной безработицы (на конец года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,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13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щая численность безработных (по методологии МОТ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7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85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9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8</w:t>
            </w:r>
          </w:p>
        </w:tc>
      </w:tr>
      <w:tr>
        <w:trPr>
          <w:trHeight w:val="42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14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Численность безработных, зарегистрированных в государственных учреждениях службы занятости населения (на конец года)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ыс. чел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78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071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22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82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0,75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15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Фонд заработной платы работников организ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млн руб.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72,2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01,6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39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68,7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55,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3,5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388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00,3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425,9</w:t>
            </w:r>
          </w:p>
        </w:tc>
      </w:tr>
      <w:tr>
        <w:trPr>
          <w:trHeight w:val="21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2.16</w:t>
            </w:r>
          </w:p>
        </w:tc>
        <w:tc>
          <w:tcPr>
            <w:tcW w:w="3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Темп роста фонда заработной платы работников организаций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% г/г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3,6</w:t>
            </w:r>
          </w:p>
        </w:tc>
        <w:tc>
          <w:tcPr>
            <w:tcW w:w="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0,8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12,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5,8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,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4,4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109,7</w:t>
            </w:r>
          </w:p>
        </w:tc>
      </w:tr>
    </w:tbl>
    <w:p>
      <w:pPr>
        <w:sectPr>
          <w:type w:val="nextPage"/>
          <w:pgSz w:orient="landscape" w:w="16838" w:h="11906"/>
          <w:pgMar w:left="992" w:right="992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Num">
    <w:name w:val="num"/>
    <w:basedOn w:val="Style11"/>
    <w:qFormat/>
    <w:rPr/>
  </w:style>
  <w:style w:type="character" w:styleId="21">
    <w:name w:val="Основной текст 2 Знак"/>
    <w:qFormat/>
    <w:rPr>
      <w:sz w:val="22"/>
      <w:szCs w:val="22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100" w:before="0" w:after="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67">
    <w:name w:val="xl67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73">
    <w:name w:val="xl7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74">
    <w:name w:val="xl74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78">
    <w:name w:val="xl78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3"/>
      <w:szCs w:val="13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13"/>
      <w:szCs w:val="13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13"/>
      <w:szCs w:val="13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3"/>
      <w:szCs w:val="13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b/>
      <w:bCs/>
      <w:sz w:val="13"/>
      <w:szCs w:val="13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18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9" w:color="000000"/>
        <w:right w:val="single" w:sz="4" w:space="0" w:color="000000"/>
      </w:pBd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91">
    <w:name w:val="xl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3"/>
      <w:szCs w:val="13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i/>
      <w:iCs/>
      <w:sz w:val="13"/>
      <w:szCs w:val="13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sz w:val="14"/>
      <w:szCs w:val="1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13"/>
      <w:szCs w:val="13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13"/>
      <w:szCs w:val="13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9:34:00Z</dcterms:created>
  <dc:creator>XTreme.ws</dc:creator>
  <dc:description/>
  <cp:keywords/>
  <dc:language>en-US</dc:language>
  <cp:lastModifiedBy>RePack by Diakov</cp:lastModifiedBy>
  <cp:lastPrinted>2018-08-28T08:38:00Z</cp:lastPrinted>
  <dcterms:modified xsi:type="dcterms:W3CDTF">2020-08-28T09:30:00Z</dcterms:modified>
  <cp:revision>61</cp:revision>
  <dc:subject/>
  <dc:title/>
</cp:coreProperties>
</file>