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6035</wp:posOffset>
            </wp:positionV>
            <wp:extent cx="680085" cy="864870"/>
            <wp:effectExtent l="0" t="0" r="0" b="0"/>
            <wp:wrapNone/>
            <wp:docPr id="1" name="shemisheysky_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misheysky_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4"/>
          <w:szCs w:val="24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5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1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ge">
                  <wp:posOffset>1372235</wp:posOffset>
                </wp:positionV>
                <wp:extent cx="6400800" cy="1713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СОБРАНИЕ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МЫШЕЙ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ЧЕТВЕР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4.9pt;mso-wrap-distance-left:0pt;mso-wrap-distance-right:0pt;mso-wrap-distance-top:0pt;mso-wrap-distance-bottom:0pt;margin-top:108.05pt;mso-position-vertical-relative:page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СОБРАНИЕ ПРЕДСТАВИТЕЛЕ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МЫШЕЙ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ЧЕТВЕР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08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  <w:highlight w:val="yellow"/>
              </w:rPr>
            </w:pPr>
            <w:r>
              <w:rPr>
                <w:sz w:val="24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р.п. Шемышейка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kern w:val="2"/>
          <w:position w:val="6"/>
          <w:sz w:val="28"/>
          <w:szCs w:val="28"/>
        </w:rPr>
      </w:pPr>
      <w:r>
        <w:rPr>
          <w:b/>
          <w:sz w:val="28"/>
          <w:szCs w:val="28"/>
        </w:rPr>
        <w:t>Об утверждении порядка подготовки и внесения изменения в схему территориального планир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мышейского района Пензен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>
          <w:sz w:val="28"/>
          <w:szCs w:val="28"/>
        </w:rPr>
        <w:t>В соответствии со статьями 18, 19, 20, 21 Градостроительного кодекса Российской Федерации, руководствуясь статьей 18 Устава Шемышей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Шемышейского района решило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spacing w:val="-2"/>
          <w:kern w:val="2"/>
          <w:position w:val="6"/>
          <w:sz w:val="28"/>
          <w:szCs w:val="28"/>
        </w:rPr>
      </w:pPr>
      <w:r>
        <w:rPr>
          <w:sz w:val="28"/>
          <w:szCs w:val="28"/>
        </w:rPr>
        <w:t>1. Утвердить порядок подготовки и внесения изменения в схему территориального планирования Шемышейского района Пензенской области согласно приложению к настоящему решению.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 администрация Шемышейского района Пензенской области является уполномоченным органом по организации подготовки и внесению изменения в схему территориального планирования Шемышейского района Пензенской области.</w:t>
      </w:r>
    </w:p>
    <w:p>
      <w:pPr>
        <w:pStyle w:val="Style15"/>
        <w:ind w:left="0" w:firstLine="567"/>
        <w:jc w:val="both"/>
        <w:rPr>
          <w:rStyle w:val="FontStyle12"/>
          <w:sz w:val="28"/>
          <w:szCs w:val="28"/>
        </w:rPr>
      </w:pPr>
      <w:r>
        <w:rPr/>
        <w:t xml:space="preserve">3. </w:t>
      </w:r>
      <w:r>
        <w:rPr>
          <w:rStyle w:val="FontStyle12"/>
          <w:sz w:val="28"/>
          <w:szCs w:val="28"/>
        </w:rPr>
        <w:t>Опубликовать настоящее решение в информационном бюллетене «Информационный вестник Шемышейского района Пензенской области».</w:t>
      </w:r>
    </w:p>
    <w:p>
      <w:pPr>
        <w:pStyle w:val="Style15"/>
        <w:spacing w:lineRule="auto" w:line="276" w:before="0" w:after="200"/>
        <w:ind w:left="0" w:firstLine="567"/>
        <w:contextualSpacing/>
        <w:jc w:val="both"/>
        <w:rPr/>
      </w:pPr>
      <w:r>
        <w:rPr>
          <w:rStyle w:val="FontStyle12"/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Style15"/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Шемышей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Шемышей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         Т.В. Гурья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я представителей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№_________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готовки и внесения изменения в схему территориального планирования Шемышейского района Пензен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подготовки и внесения изменения в схему территориального планирования Шемышейского района Пензенской области (далее - Порядок) разработан в соответствии с Градостроитель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рядок устанавливает порядок подготовки схемы территориального Шемышейского района Пензенской области, порядок подготовки изменений и внесения их в схему территориального планирования Шемышей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Целями подготовки схемы территориального планирования  Шемышейского района Пензенской област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ойчивое социально-экономическое развитие муниципальных образований Шемышейского района Пензенской области посредством совершенствования пространственной организации их социальной, производственной, транспортной и инженерной инфраструктур, формирования местных систем расселения, обеспечения защиты природной и историко-культурно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территории и защиты прав граждан, связанных с градостроительной деятельностью, посредством зонирования и соответствующего регламентирования использования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качества жизни людей в муниципальных образованиях Шемышейского района Пензенской области посредством принятия эффективных решений по пространственной организации и обустройству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ю подготовки схемы территориального планирования Шемышейского района Пензенской области обеспечивают уполномоченный орган местного самоуправления Шемышейского района Пензенской области (далее - уполномоченн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 Состав схемы территориального планирования Шемышей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Схема территориального планирования Шемышейского района Пензенской области (далее - схема) состоит из двух ча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ь первая - Положение о территориальном планир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ь вторая - ка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хеме прилагаются материалы по ее обоснованию в текстовой форме и в виде ка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ым приложением к схеме являются сведения о границах населенных пунктов (в том числе границах образуемых населенных пунктов), расположенных на межселенных территориях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 Описание местоположения границ населенных пунктов может быть подготовлено также в форме текстового описания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Часть первая схемы «Положение о территориальном планировании» содержит 2 раз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1 - сведения о видах, назначении и наименованиях планируемых для размещения объектов местного значения муниципального района, их основные характеристики, их местоположение (указываются наименования поселения, межселенной территории, населенного пункта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2 - параметры функциональных зон, установленных на межселенных территориях, в случае, если на межселенных территориях планируется размещение объектов федерального значения, объектов регионального значения, объектов местного значения (за исключением линейных объектов), а также сведения о планируемых для размещения в указанных зонах объектах федерального значения, объектах регионального значения, объектах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Часть вторая схемы включает три карты, имеющие следующие наимен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Схема территориального планирования муниципального района. Карта планируемого размещения объектов местного значения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Схема территориального планирования муниципального района. Карта границ населенных пунк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хема территориального планирования муниципального района. Карта функциональных з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На указанной в пункте 2.3 настоящего Порядка карте планируемого размещения объектов местного значения муниципального района отображ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,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для размещения объекты местного значения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кты электро- и газоснабжения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ные дороги местного значения вне границ населенных пунктов в границах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кты образования, здравоохранения, культуры, досуга,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ста (площадки) накопления твердых коммунальных отходов, создание и содержание которых отнесено к полномочиям органов местного самоуправления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бъекты, обеспечивающие осуществление деятельности органов местного самоуправления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ежпоселенческие места погреб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На указанной в пункте 2.3 настоящего Порядка карте границ населенных пунктов отображ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,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населенных пунктов (в том числе границы образуемых населенных пунктов), расположенных на межселенных территор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На указанной в пункте 2.3 настоящего Порядка карте функциональных зон отображ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,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и описание функциональных зон, установленных на межселенных территориях, с указанием планируемых для размещения в этих зонах объектов федерального значения, объектов регионального значения, объектов местного значения (за исключением линейных объектов) и (или)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нформация, содержащаяся в картах части второй схемы, может быть объединена, в зависимости от ее насыщенности, в одну или две карты. При этом в названии карты (карт) должны присутствовать наименования карт, указанных в пункте 2.3 настоящего Порядка, обозначающие наличие соответствующей информации на объединенной кар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Содержание прилагаемых к схеме материалов по ее обоснованию в текстовой форме и в виде карт определяется в соответствии с частями 5 и 6 статьи 19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Для детализации информации к картам схемы и картам материалов по ее обоснованию прилагаются фрагменты территорий, изображенные на картах или топографических планах более крупных масштаб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Масштабы карт, необходимость приложения фрагментов территорий, указанных в пункте 2.9 и их масштабы определяются заданием Заказчика на подготовку проекта сх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одготовки схемы территориального планирования Шемышей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дготовка проекта схемы осуществляется на основании муниципального контракта, заключенного уполномоченным орган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72" w:after="0"/>
        <w:ind w:left="-142" w:firstLine="840"/>
        <w:jc w:val="both"/>
        <w:rPr/>
      </w:pPr>
      <w:r>
        <w:rPr>
          <w:sz w:val="28"/>
          <w:szCs w:val="28"/>
        </w:rPr>
        <w:t xml:space="preserve">Согласование проекта схемы осуществляется в соответствии со статьей 21 Градостроительного кодекса в порядке, установленном уполномоченным Правительством Российской Федерации федеральным органом исполнительной власти и </w:t>
      </w:r>
      <w:r>
        <w:rPr>
          <w:color w:val="000000"/>
          <w:sz w:val="28"/>
          <w:szCs w:val="28"/>
        </w:rPr>
        <w:t>Порядком рассмотрения проектов документов территориального планирования Шемышейского района, утвержденного решением Собрания представителей Шемышейского района от 18.12.2014 № 480-49/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одготовка схемы осуществляется в соответствии с требованиями статьи 9 Градостроительного кодекса Российской Федерации с учетом региональных и местных нормативов градостроительного проектирования, утверждаемых в порядке, установленном градостроительным законодательством, а также с учетом предложений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Заинтересованные лица вправе представить свои предложения по проекту сх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хема, в том числе внесение изменений в такую схему, утверждаются Собранием представителей Шемышей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одготовки изменений в схему территориального планирования схемы территориального планирования Шемышей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Внесение изменений в схему осуществляется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ы государственной власти Российской Федерации, органы государственной власти Пензенской области, органы местного самоуправления, заинтересованные физические и юридические лица представляют предложения о внесении изменений в схему в уполномоченный орг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олномоченный орган рассматривает поступившие предложения. По результатам рассмотрения подготавливается заключение. Заключение может содержать положение о согласии с такими предложениями или несогласии с такими предложениями с обоснованием принятого решения. Срок рассмотрения предложений, включая подготовку заключения и направления уведомления заявителю о результатах рассмотрения (в случае отказа, с указанием причин отказа) не должен превышать 30 дней со дня поступления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лонения предложений о внесении изменений в схему и подготовки заключения о несогласии с такими предложениями является несоответствие их требованиям технических регламентов, региональным и местным нормативам градостроительного проектирования, несоответствие их положениям, содержащимся в схеме территориального планирования Шемышейского района Пензенской области, схеме территориального планирования Пензенской области, схеме территориального планирования двух и более субъектов Российской Федерации, схемах территориального планирован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если заключение содержит положение о согласии с предложениями о внесении изменений в схему территориального планирования муниципального района производятся действия, указанные в разделе 3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есение изменений в схему территориального планирования муниципального района должно осуществляться в соответствии с требованиями, предусмотренными настоящим подразделом и статьями 9, 21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color w:val="000000"/>
      <w:kern w:val="2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96"/>
      <w:jc w:val="center"/>
    </w:pPr>
    <w:rPr>
      <w:rFonts w:ascii="Bookman Old Style" w:hAnsi="Bookman Old Style" w:cs="Bookman Old Style"/>
      <w:b/>
      <w:sz w:val="24"/>
      <w:szCs w:val="19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72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1" w:hanging="0"/>
    </w:pPr>
    <w:rPr>
      <w:rFonts w:ascii="Arial" w:hAnsi="Arial" w:eastAsia="Times New Roman" w:cs="Arial"/>
      <w:b/>
      <w:bCs/>
      <w:color w:val="000000"/>
      <w:kern w:val="2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bidi w:val="0"/>
      <w:ind w:right="19771" w:hanging="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840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29:00Z</dcterms:created>
  <dc:creator>PC User</dc:creator>
  <dc:description/>
  <cp:keywords/>
  <dc:language>en-US</dc:language>
  <cp:lastModifiedBy>Sysadmin</cp:lastModifiedBy>
  <cp:lastPrinted>2019-01-28T09:43:00Z</cp:lastPrinted>
  <dcterms:modified xsi:type="dcterms:W3CDTF">2019-03-11T11:44:00Z</dcterms:modified>
  <cp:revision>7</cp:revision>
  <dc:subject/>
  <dc:title> </dc:title>
</cp:coreProperties>
</file>